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eastAsia="zh-CN"/>
        </w:rPr>
        <w:t>运城市生态环境局</w:t>
      </w:r>
      <w:r>
        <w:rPr>
          <w:rFonts w:ascii="黑体" w:hAnsi="黑体" w:cs="宋体" w:eastAsia="黑体"/>
          <w:b/>
          <w:sz w:val="32"/>
          <w:szCs w:val="32"/>
        </w:rPr>
        <w:t>夏县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分</w:t>
      </w:r>
      <w:r>
        <w:rPr>
          <w:rFonts w:ascii="黑体" w:hAnsi="黑体" w:cs="宋体" w:eastAsia="黑体"/>
          <w:b/>
          <w:sz w:val="32"/>
          <w:szCs w:val="32"/>
        </w:rPr>
        <w:t>局行政强制类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危险废物代处置廉政风险防控图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32"/>
          <w:lang w:val="en-US" w:eastAsia="en-US"/>
        </w:rPr>
      </w:pPr>
      <w:r>
        <w:rPr>
          <w:rFonts w:eastAsia="黑体" w:cs="宋体" w:ascii="宋体" w:hAnsi="宋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318135</wp:posOffset>
                </wp:positionV>
                <wp:extent cx="17335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行政执法程序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按照法规程序进行监督；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法制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2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严格行政执法程序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严格按照法规程序进行监督；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责任人：法制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5" w:leader="none"/>
        </w:tabs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0</wp:posOffset>
                </wp:positionH>
                <wp:positionV relativeFrom="paragraph">
                  <wp:posOffset>228600</wp:posOffset>
                </wp:positionV>
                <wp:extent cx="571500" cy="297180"/>
                <wp:effectExtent l="5080" t="5080" r="5715" b="5715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184.5pt;margin-top:1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30"/>
          <w:szCs w:val="30"/>
        </w:rPr>
        <w:t xml:space="preserve">风险点     </w:t>
      </w:r>
      <w:r>
        <w:rPr>
          <w:rFonts w:ascii="宋体" w:hAnsi="宋体" w:cs="宋体"/>
          <w:sz w:val="28"/>
          <w:szCs w:val="28"/>
        </w:rPr>
        <w:t xml:space="preserve">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847850" cy="643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徇私舞弊，应立案不立案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玩忽职守，对不够条件的勉强立案，损害一方当事人利益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7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徇私舞弊，应立案不立案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玩忽职守，对不够条件的勉强立案，损害一方当事人利益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525780"/>
                <wp:effectExtent l="38100" t="0" r="38100" b="0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56.9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795" w:leader="none"/>
        </w:tabs>
        <w:spacing w:before="0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44"/>
          <w:szCs w:val="44"/>
        </w:rPr>
        <w:tab/>
      </w:r>
      <w:r>
        <w:rPr>
          <w:rFonts w:ascii="宋体" w:hAnsi="宋体" w:cs="宋体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</wp:posOffset>
                </wp:positionV>
                <wp:extent cx="1847850" cy="712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不能全面客观公正调查收集有关证据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调查时执法人员少于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未按照规定收集证据，使证据损坏，丢失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1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不能全面客观公正调查收集有关证据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调查时执法人员少于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；</w:t>
                      </w:r>
                      <w:r>
                        <w:rPr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未按照规定收集证据，使证据损坏，丢失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20955</wp:posOffset>
                </wp:positionV>
                <wp:extent cx="1733550" cy="613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执行内部监督检查制度；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纪检跟踪督察制责任人：法制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执行内部监督检查制度；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纪检跟踪督察制责任人：法制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386715</wp:posOffset>
                </wp:positionV>
                <wp:extent cx="819150" cy="316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87.95pt,0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327660"/>
                <wp:effectExtent l="38100" t="0" r="38100" b="0"/>
                <wp:wrapNone/>
                <wp:docPr id="1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41.3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1733550" cy="910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政务公开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健全信访投诉举报受理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实行一次性告知制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实行申诉复议制度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pt;mso-wrap-distance-left:9.05pt;mso-wrap-distance-right:9.05pt;mso-wrap-distance-top:0pt;mso-wrap-distance-bottom:0pt;margin-top:1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严格政务公开制度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健全信访投诉举报受理制度；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、实行一次性告知制；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、实行申诉复议制度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8890" t="5715" r="9525" b="6350"/>
                <wp:wrapNone/>
                <wp:docPr id="1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" fillcolor="white" stroked="t" o:allowincell="f" style="position:absolute;margin-left:171pt;margin-top:7.8pt;width:7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44"/>
          <w:szCs w:val="44"/>
        </w:rPr>
        <w:t xml:space="preserve">             </w:t>
      </w:r>
      <w:r>
        <w:rPr>
          <w:rFonts w:ascii="宋体" w:hAnsi="宋体" w:cs="宋体"/>
          <w:sz w:val="28"/>
          <w:szCs w:val="28"/>
        </w:rPr>
        <w:t>风险点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</wp:posOffset>
                </wp:positionV>
                <wp:extent cx="1847850" cy="910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该上案审委员会的不上案审委，少数人说了算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对案件审查把关不严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利用职务之便接收贿赂，为当事人谋取利益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律、法规使用把关不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1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该上案审委员会的不上案审委，少数人说了算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对案件审查把关不严；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利用职务之便接收贿赂，为当事人谋取利益</w:t>
                      </w:r>
                      <w:r>
                        <w:rPr>
                          <w:sz w:val="15"/>
                          <w:szCs w:val="15"/>
                        </w:rPr>
                        <w:t>4.</w:t>
                      </w:r>
                      <w:r>
                        <w:rPr>
                          <w:sz w:val="15"/>
                          <w:szCs w:val="15"/>
                        </w:rPr>
                        <w:t>法律、法规使用把关不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571500" cy="0"/>
                <wp:effectExtent l="0" t="38100" r="0" b="3810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287.95pt,3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38100" r="0" b="38100"/>
                <wp:wrapNone/>
                <wp:docPr id="1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75pt" to="170.95pt,3.7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228600"/>
                <wp:effectExtent l="38100" t="0" r="38100" b="0"/>
                <wp:wrapNone/>
                <wp:docPr id="1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41.3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89535</wp:posOffset>
                </wp:positionV>
                <wp:extent cx="704850" cy="3162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7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20955</wp:posOffset>
                </wp:positionV>
                <wp:extent cx="1733550" cy="13068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执行内部监督检查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纪检组跟踪督查制度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严格层级审批制度，控制细化自由裁量权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2.9pt;mso-wrap-distance-left:9.05pt;mso-wrap-distance-right:9.05pt;mso-wrap-distance-top:0pt;mso-wrap-distance-bottom:0pt;margin-top:1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执行内部监督检查制度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纪检组跟踪督查制度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严格层级审批制度，控制细化自由裁量权；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571500" cy="0"/>
                <wp:effectExtent l="0" t="38100" r="0" b="38100"/>
                <wp:wrapNone/>
                <wp:docPr id="2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179.95pt,31.2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83080</wp:posOffset>
                </wp:positionV>
                <wp:extent cx="571500" cy="0"/>
                <wp:effectExtent l="0" t="38100" r="0" b="38100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4pt" to="179.95pt,140.4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38100" r="635" b="38100"/>
                <wp:wrapNone/>
                <wp:docPr id="2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87.95pt,31.2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685800" cy="0"/>
                <wp:effectExtent l="0" t="38100" r="635" b="38100"/>
                <wp:wrapNone/>
                <wp:docPr id="2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287.95pt,140.4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27660"/>
                <wp:effectExtent l="38100" t="0" r="38100" b="0"/>
                <wp:wrapNone/>
                <wp:docPr id="2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5.7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20015</wp:posOffset>
                </wp:positionV>
                <wp:extent cx="1847850" cy="7124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事实、理由及依据不充分；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该上案审会的不上案审会，少数人说了算；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避重就轻适用法律，为当事人逃避处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9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事实、理由及依据不充分；</w:t>
                      </w:r>
                      <w:r>
                        <w:rPr>
                          <w:sz w:val="13"/>
                          <w:szCs w:val="13"/>
                        </w:rPr>
                        <w:t>2.</w:t>
                      </w:r>
                      <w:r>
                        <w:rPr>
                          <w:sz w:val="13"/>
                          <w:szCs w:val="13"/>
                        </w:rPr>
                        <w:t>该上案审会的不上案审会，少数人说了算；</w:t>
                      </w:r>
                      <w:r>
                        <w:rPr>
                          <w:sz w:val="13"/>
                          <w:szCs w:val="13"/>
                        </w:rPr>
                        <w:t>3.</w:t>
                      </w:r>
                      <w:r>
                        <w:rPr>
                          <w:sz w:val="13"/>
                          <w:szCs w:val="13"/>
                        </w:rPr>
                        <w:t>避重就轻适用法律，为当事人逃避处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87655</wp:posOffset>
                </wp:positionV>
                <wp:extent cx="704850" cy="3162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1021080"/>
                <wp:effectExtent l="38100" t="0" r="38100" b="0"/>
                <wp:wrapNone/>
                <wp:docPr id="2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98.3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7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318135</wp:posOffset>
                </wp:positionV>
                <wp:extent cx="1733550" cy="8115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严格履行党纪党规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纪检组跟踪督察制度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3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实行责任追究制度。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会议领导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3.9pt;mso-wrap-distance-left:9.05pt;mso-wrap-distance-right:9.05pt;mso-wrap-distance-top:0pt;mso-wrap-distance-bottom:0pt;margin-top:2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严格履行党纪党规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纪检组跟踪督察制度；</w:t>
                      </w:r>
                      <w:r>
                        <w:rPr>
                          <w:sz w:val="15"/>
                          <w:szCs w:val="15"/>
                        </w:rPr>
                        <w:t xml:space="preserve">3  </w:t>
                      </w:r>
                      <w:r>
                        <w:rPr>
                          <w:sz w:val="15"/>
                          <w:szCs w:val="15"/>
                        </w:rPr>
                        <w:t>实行责任追究制度。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sz w:val="15"/>
                          <w:szCs w:val="15"/>
                        </w:rPr>
                        <w:t>责任人：会议领导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1847850" cy="6134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擅自变更强制执行种类、措施和幅度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违反法定程序实施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擅自变更强制执行种类、措施和幅度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违反法定程序实施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27660</wp:posOffset>
                </wp:positionV>
                <wp:extent cx="0" cy="822960"/>
                <wp:effectExtent l="38735" t="0" r="38100" b="0"/>
                <wp:wrapNone/>
                <wp:docPr id="3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8pt" to="207pt,90.5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20955</wp:posOffset>
                </wp:positionV>
                <wp:extent cx="704850" cy="3162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paragraph">
                  <wp:posOffset>318135</wp:posOffset>
                </wp:positionV>
                <wp:extent cx="1733550" cy="9105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对案卷处理进行查处，加强对处罚实施过程的监督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加强政务公开，加强对台账检查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责任人：会议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1.7pt;mso-wrap-distance-left:9.05pt;mso-wrap-distance-right:9.05pt;mso-wrap-distance-top:0pt;mso-wrap-distance-bottom:0pt;margin-top:2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对案卷处理进行查处，加强对处罚实施过程的监督；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加强政务公开，加强对台账检查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责任人：会议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10" w:leader="none"/>
        </w:tabs>
        <w:ind w:firstLine="28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27660</wp:posOffset>
                </wp:positionV>
                <wp:extent cx="685800" cy="297180"/>
                <wp:effectExtent l="5080" t="5080" r="5715" b="5715"/>
                <wp:wrapNone/>
                <wp:docPr id="3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9" fillcolor="white" stroked="t" o:allowincell="f" style="position:absolute;margin-left:180pt;margin-top:25.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风险点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20015</wp:posOffset>
                </wp:positionV>
                <wp:extent cx="1847850" cy="7124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不按时自由裁量权基准，随意予以行政强制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随意变更查封扣押的决定；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私分、裁留查封扣押的财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9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不按时自由裁量权基准，随意予以行政强制；</w:t>
                      </w: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随意变更查封扣押的决定；</w:t>
                      </w:r>
                      <w:r>
                        <w:rPr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私分、裁留查封扣押的财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38100" r="0" b="38100"/>
                <wp:wrapNone/>
                <wp:docPr id="3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5pt" to="179.95pt,4.35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685800" cy="0"/>
                <wp:effectExtent l="0" t="38100" r="635" b="38100"/>
                <wp:wrapNone/>
                <wp:docPr id="37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287.95pt,3.9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700"/>
        <w:rPr>
          <w:rFonts w:ascii="黑体" w:hAnsi="黑体" w:eastAsia="黑体" w:cs="黑体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985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1:00Z</dcterms:created>
  <dc:creator>User</dc:creator>
  <dc:description/>
  <dc:language>en-US</dc:language>
  <cp:lastModifiedBy>Administrator</cp:lastModifiedBy>
  <cp:lastPrinted>2016-01-20T09:47:00Z</cp:lastPrinted>
  <dcterms:modified xsi:type="dcterms:W3CDTF">2021-09-14T08:05:57Z</dcterms:modified>
  <cp:revision>15</cp:revision>
  <dc:subject/>
  <dc:title>行政处罚类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EA71E3D394F629E145227F0332FC5</vt:lpwstr>
  </property>
  <property fmtid="{D5CDD505-2E9C-101B-9397-08002B2CF9AE}" pid="3" name="KSOProductBuildVer">
    <vt:lpwstr>2052-11.1.0.10700</vt:lpwstr>
  </property>
</Properties>
</file>