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DotumChe" w:eastAsia="方正小标宋简体;微软雅黑"/>
          <w:sz w:val="36"/>
          <w:szCs w:val="36"/>
        </w:rPr>
        <w:t>运城市生态环境局夏县分局行政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</w:rPr>
        <w:t>处罚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6"/>
          <w:lang w:eastAsia="zh-CN"/>
        </w:rPr>
        <w:t>类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DotumChe"/>
          <w:sz w:val="36"/>
          <w:szCs w:val="36"/>
        </w:rPr>
      </w:pPr>
      <w:r>
        <w:rPr>
          <w:rFonts w:ascii="方正小标宋简体;微软雅黑" w:hAnsi="方正小标宋简体;微软雅黑" w:cs="DotumChe" w:eastAsia="方正小标宋简体;微软雅黑"/>
          <w:sz w:val="36"/>
          <w:szCs w:val="36"/>
        </w:rPr>
        <w:t>廉政风险防控图</w:t>
      </w:r>
    </w:p>
    <w:p>
      <w:pPr>
        <w:pStyle w:val="Normal"/>
        <w:rPr>
          <w:rFonts w:ascii="方正小标宋简体;微软雅黑" w:hAnsi="方正小标宋简体;微软雅黑" w:eastAsia="方正小标宋简体;微软雅黑" w:cs="DotumChe"/>
          <w:sz w:val="32"/>
          <w:szCs w:val="32"/>
          <w:lang w:val="en-US" w:eastAsia="en-US"/>
        </w:rPr>
      </w:pPr>
      <w:r>
        <w:rPr>
          <w:rFonts w:eastAsia="方正小标宋简体;微软雅黑" w:cs="DotumChe" w:ascii="方正小标宋简体;微软雅黑" w:hAnsi="方正小标宋简体;微软雅黑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318135</wp:posOffset>
                </wp:positionV>
                <wp:extent cx="1733550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内部监督检查，对查处案件台账定期进行检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跟踪督察，举报投诉受理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人：法制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7.1pt;mso-wrap-distance-left:9.05pt;mso-wrap-distance-right:9.05pt;mso-wrap-distance-top:0pt;mso-wrap-distance-bottom:0pt;margin-top:25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内部监督检查，对查处案件台账定期进行检查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纪检跟踪督察，举报投诉受理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责任人：法制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5" w:leader="none"/>
        </w:tabs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0</wp:posOffset>
                </wp:positionH>
                <wp:positionV relativeFrom="paragraph">
                  <wp:posOffset>228600</wp:posOffset>
                </wp:positionV>
                <wp:extent cx="571500" cy="297180"/>
                <wp:effectExtent l="5080" t="5080" r="5715" b="5715"/>
                <wp:wrapNone/>
                <wp:docPr id="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184.5pt;margin-top:18pt;width:44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ab/>
      </w:r>
      <w:r>
        <w:rPr>
          <w:rFonts w:ascii="仿宋_GB2312" w:hAnsi="仿宋_GB2312" w:eastAsia="仿宋_GB2312"/>
          <w:sz w:val="30"/>
          <w:szCs w:val="30"/>
        </w:rPr>
        <w:t xml:space="preserve">风险点     </w:t>
      </w:r>
      <w:r>
        <w:rPr>
          <w:rFonts w:ascii="仿宋_GB2312" w:hAnsi="仿宋_GB2312" w:eastAsia="仿宋_GB2312"/>
          <w:sz w:val="28"/>
          <w:szCs w:val="28"/>
        </w:rPr>
        <w:t xml:space="preserve">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91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徇私舞弊，应立案不立案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玩忽职守，对不够条件的勉强立案，损害一方当事人利益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超越职权，擅自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徇私舞弊，应立案不立案；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玩忽职守，对不够条件的勉强立案，损害一方当事人利益；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超越职权，擅自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792480"/>
                <wp:effectExtent l="38735" t="0" r="38100" b="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77.9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516255</wp:posOffset>
                </wp:positionV>
                <wp:extent cx="1733550" cy="1207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适用调查程序和回避制度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内部监督检查，复查复审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纪检跟踪督察，受理举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健全办案管理制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人：法制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5.1pt;mso-wrap-distance-left:9.05pt;mso-wrap-distance-right:9.05pt;mso-wrap-distance-top:0pt;mso-wrap-distance-bottom:0pt;margin-top:40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适用调查程序和回避制度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内部监督检查，复查复审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纪检跟踪督察，受理举报；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健全办案管理制度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责任人：法制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95" w:leader="none"/>
        </w:tabs>
        <w:spacing w:before="0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ab/>
      </w:r>
      <w:r>
        <w:rPr>
          <w:rFonts w:ascii="仿宋_GB2312" w:hAnsi="仿宋_GB2312" w:eastAsia="仿宋_GB2312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847850" cy="11087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全面客观公正调查收集有关证据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调查时执法人员少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未按照规定收集证据，使证据损坏，丢失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未严格执行回避制度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7.3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能全面客观公正调查收集有关证据；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调查时执法人员少于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；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未按照规定收集证据，使证据损坏，丢失；</w:t>
                      </w: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未严格执行回避制度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386715</wp:posOffset>
                </wp:positionV>
                <wp:extent cx="8191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87.95pt,0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495300"/>
                <wp:effectExtent l="38100" t="0" r="38100" b="0"/>
                <wp:wrapNone/>
                <wp:docPr id="1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54.5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8890" t="5715" r="9525" b="635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" fillcolor="white" stroked="t" o:allowincell="f" style="position:absolute;margin-left:171pt;margin-top:7.8pt;width:7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风险点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88595</wp:posOffset>
                </wp:positionV>
                <wp:extent cx="18478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该上案审委员会的不上案审委，少数人说了算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案件审查把关不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按自由裁量基准，随意予以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7.3pt;mso-wrap-distance-left:9.05pt;mso-wrap-distance-right:9.05pt;mso-wrap-distance-top:0pt;mso-wrap-distance-bottom:0pt;margin-top:14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该上案审委员会的不上案审委，少数人说了算；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案件审查把关不严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不严格按自由裁量基准，随意予以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1733550" cy="1474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47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执行内部督监督检查，纪检组跟踪督察制度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层级审批制度，量化处罚标准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听证程序，重大案件必须集体讨论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除涉及依法不能公开的以外，公开审查信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6.1pt;mso-wrap-distance-left:9.05pt;mso-wrap-distance-right:9.05pt;mso-wrap-distance-top:0pt;mso-wrap-distance-bottom:0pt;margin-top:1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执行内部督监督检查，纪检组跟踪督察制度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层级审批制度，量化处罚标准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严格执行听证程序，重大案件必须集体讨论；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除涉及依法不能公开的以外，公开审查信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571500" cy="0"/>
                <wp:effectExtent l="0" t="38100" r="0" b="3810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87.95pt,3.3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38100" r="0" b="38100"/>
                <wp:wrapNone/>
                <wp:docPr id="1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75pt" to="170.95pt,3.7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396240"/>
                <wp:effectExtent l="38735" t="0" r="38100" b="0"/>
                <wp:wrapNone/>
                <wp:docPr id="1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4.5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0" cy="495300"/>
                <wp:effectExtent l="38100" t="0" r="38100" b="0"/>
                <wp:wrapNone/>
                <wp:docPr id="1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2pt" to="207pt,70.1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704850" cy="316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7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571500" cy="0"/>
                <wp:effectExtent l="0" t="38100" r="0" b="38100"/>
                <wp:wrapNone/>
                <wp:docPr id="2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179.95pt,31.2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83080</wp:posOffset>
                </wp:positionV>
                <wp:extent cx="571500" cy="0"/>
                <wp:effectExtent l="0" t="38100" r="0" b="3810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4pt" to="179.95pt,140.4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38100" r="635" b="38100"/>
                <wp:wrapNone/>
                <wp:docPr id="2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87.95pt,31.2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685800" cy="0"/>
                <wp:effectExtent l="0" t="38100" r="635" b="38100"/>
                <wp:wrapNone/>
                <wp:docPr id="2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287.95pt,140.4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88595</wp:posOffset>
                </wp:positionV>
                <wp:extent cx="1847850" cy="11087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，作出处罚决定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变更处罚标准，作出处罚决定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随意从轻或减轻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7.3pt;mso-wrap-distance-left:9.05pt;mso-wrap-distance-right:9.05pt;mso-wrap-distance-top:0pt;mso-wrap-distance-bottom:0pt;margin-top:14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变审查结论，作出处罚决定；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擅自变更处罚标准，作出处罚决定；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随意从轻或减轻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188595</wp:posOffset>
                </wp:positionV>
                <wp:extent cx="1733550" cy="11087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案审委员会意见公开公示案件办理结果；执行内部监督检查制度，纪检组跟踪检查制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7.3pt;mso-wrap-distance-left:9.05pt;mso-wrap-distance-right:9.05pt;mso-wrap-distance-top:0pt;mso-wrap-distance-bottom:0pt;margin-top:14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案审委员会意见公开公示案件办理结果；执行内部监督检查制度，纪检组跟踪检查制度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704850" cy="3162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575435</wp:posOffset>
                </wp:positionV>
                <wp:extent cx="1847850" cy="8115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随意从轻或减轻处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执行不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3.9pt;mso-wrap-distance-left:9.05pt;mso-wrap-distance-right:9.05pt;mso-wrap-distance-top:0pt;mso-wrap-distance-bottom:0pt;margin-top:124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随意从轻或减轻处罚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执行不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1377315</wp:posOffset>
                </wp:positionV>
                <wp:extent cx="1733550" cy="13068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规定进行执法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财务管理规定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执行内部监督检查制度，纪检组跟踪督察制度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执行行政责任追究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人：会议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10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规定进行执法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执行财务管理规定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执行内部监督检查制度，纪检组跟踪督察制度；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严格执行行政责任追究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责任人：会议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1089660"/>
                <wp:effectExtent l="38100" t="0" r="38100" b="0"/>
                <wp:wrapNone/>
                <wp:docPr id="30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101.35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70" w:leader="none"/>
        </w:tabs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ab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914400" cy="297180"/>
                <wp:effectExtent l="5080" t="5080" r="5715" b="5715"/>
                <wp:wrapNone/>
                <wp:docPr id="3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9" fillcolor="white" stroked="t" o:allowincell="f" style="position:absolute;margin-left:171pt;margin-top:101.4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0" cy="693420"/>
                <wp:effectExtent l="38100" t="0" r="38100" b="0"/>
                <wp:wrapNone/>
                <wp:docPr id="32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8pt" to="207pt,101.3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风险点       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704850" cy="3162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1704975</wp:posOffset>
                </wp:positionV>
                <wp:extent cx="1619250" cy="7124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6.1pt;mso-wrap-distance-left:9.05pt;mso-wrap-distance-right:9.05pt;mso-wrap-distance-top:0pt;mso-wrap-distance-bottom:0pt;margin-top:13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4:00Z</dcterms:created>
  <dc:creator>User</dc:creator>
  <dc:description/>
  <dc:language>en-US</dc:language>
  <cp:lastModifiedBy>Administrator</cp:lastModifiedBy>
  <dcterms:modified xsi:type="dcterms:W3CDTF">2019-05-31T07:55:02Z</dcterms:modified>
  <cp:revision>3</cp:revision>
  <dc:subject/>
  <dc:title>行政处罚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