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楷体"/>
          <w:sz w:val="36"/>
          <w:szCs w:val="36"/>
        </w:rPr>
      </w:pPr>
      <w:r>
        <w:rPr>
          <w:rFonts w:ascii="方正小标宋简体;微软雅黑" w:hAnsi="方正小标宋简体;微软雅黑" w:cs="楷体" w:eastAsia="方正小标宋简体;微软雅黑"/>
          <w:sz w:val="36"/>
          <w:szCs w:val="36"/>
          <w:lang w:eastAsia="zh-CN"/>
        </w:rPr>
        <w:t>运城市生态环境局</w:t>
      </w:r>
      <w:r>
        <w:rPr>
          <w:rFonts w:ascii="方正小标宋简体;微软雅黑" w:hAnsi="方正小标宋简体;微软雅黑" w:cs="楷体" w:eastAsia="方正小标宋简体;微软雅黑"/>
          <w:sz w:val="36"/>
          <w:szCs w:val="36"/>
        </w:rPr>
        <w:t>夏县</w:t>
      </w:r>
      <w:r>
        <w:rPr>
          <w:rFonts w:ascii="方正小标宋简体;微软雅黑" w:hAnsi="方正小标宋简体;微软雅黑" w:cs="楷体" w:eastAsia="方正小标宋简体;微软雅黑"/>
          <w:sz w:val="36"/>
          <w:szCs w:val="36"/>
          <w:lang w:eastAsia="zh-CN"/>
        </w:rPr>
        <w:t>分</w:t>
      </w:r>
      <w:r>
        <w:rPr>
          <w:rFonts w:ascii="方正小标宋简体;微软雅黑" w:hAnsi="方正小标宋简体;微软雅黑" w:cs="楷体" w:eastAsia="方正小标宋简体;微软雅黑"/>
          <w:sz w:val="36"/>
          <w:szCs w:val="36"/>
        </w:rPr>
        <w:t>局其他权力类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楷体"/>
          <w:sz w:val="36"/>
          <w:szCs w:val="36"/>
        </w:rPr>
      </w:pPr>
      <w:r>
        <w:rPr>
          <w:rFonts w:ascii="方正小标宋简体;微软雅黑" w:hAnsi="方正小标宋简体;微软雅黑" w:cs="楷体" w:eastAsia="方正小标宋简体;微软雅黑"/>
          <w:sz w:val="36"/>
          <w:szCs w:val="36"/>
        </w:rPr>
        <w:t>现场监督检查运行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楷体"/>
          <w:sz w:val="36"/>
          <w:szCs w:val="36"/>
        </w:rPr>
      </w:pPr>
      <w:r>
        <w:rPr>
          <w:rFonts w:eastAsia="方正小标宋简体;微软雅黑" w:cs="楷体" w:ascii="方正小标宋简体;微软雅黑" w:hAnsi="方正小标宋简体;微软雅黑"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6339205"/>
                <wp:effectExtent l="0" t="0" r="0" b="0"/>
                <wp:docPr id="1" name="画布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339240"/>
                          <a:chOff x="0" y="0"/>
                          <a:chExt cx="5257080" cy="633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3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8280"/>
                            <a:ext cx="4572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两名以上执法人员持证件进入检查现场，向被检查单位出示执法证件，表明身份，讲明检查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891000"/>
                            <a:ext cx="4572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检查，检查现场、台账记录、“三同时”验收等相关情况，如实填写《现场检查记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782360"/>
                            <a:ext cx="148536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涉嫌存在违法行为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78236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构成违法行为，但又不符合环保规定的，提出 整改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673360"/>
                            <a:ext cx="21697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需要采样的，按要求采样，并填好《采样记录单》，由当事人签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673360"/>
                            <a:ext cx="21704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《责令整改通知书》，告知当事人具体整改要求和整改时限，并告知不按时按要求整改的后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93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8436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84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584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86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76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4764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664080"/>
                            <a:ext cx="2171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，按规范要求做好《现场监察记录》和笔录拍摄现场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664080"/>
                            <a:ext cx="2056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整改时限，对整改情况进行复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1694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67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4654440"/>
                            <a:ext cx="22852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需要整改的内容，填写《环境监察意见书》或《责令整改通知书》，告知当事人具体整改要求和时限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654440"/>
                            <a:ext cx="18280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档案管理规定整理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1598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1598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645880"/>
                            <a:ext cx="21704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进入行政处罚案件办理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348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" style="position:absolute;margin-left:0pt;margin-top:0pt;width:413.95pt;height:499.15pt" coordorigin="0,0" coordsize="8279,9983">
                <v:rect id="shape_0" stroked="f" o:allowincell="f" style="position:absolute;left:0;top:0;width:8278;height:9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55;width:71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两名以上执法人员持证件进入检查现场，向被检查单位出示执法证件，表明身份，讲明检查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403;width:71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检查，检查现场、台账记录、“三同时”验收等相关情况，如实填写《现场检查记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2807;width:233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涉嫌存在违法行为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807;width:251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构成违法行为，但又不符合环保规定的，提出 整改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4210;width:3416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需要采样的，按要求采样，并填好《采样记录单》，由当事人签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4210;width:341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《责令整改通知书》，告知当事人具体整改要求和整改时限，并告知不按时按要求整改的后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35" to="4320,1402" ID="直线 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495" to="6297,2495" ID="直线 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495" to="1439,2806" ID="直线 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2495" to="6299,2806" ID="直线 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183" to="4139,2494" ID="直线 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743" to="1799,4209" ID="直线 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900" to="5760,4210" ID="直线 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5770;width:34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，按规范要求做好《现场监察记录》和笔录拍摄现场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770;width:32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整改时限，对整改情况进行复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4991" to="1799,5769" ID="直线 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5303" to="5760,5770" ID="直线 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7330;width:359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需要整改的内容，填写《环境监察意见书》或《责令整改通知书》，告知当事人具体整改要求和时限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7330;width:287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档案管理规定整理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6551" to="1799,7330" ID="直线 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551" to="5760,7330" ID="直线 1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8891;width:341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进入行政处罚案件办理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8423" to="1799,8890" ID="直线 1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52:00Z</dcterms:created>
  <dc:creator>user</dc:creator>
  <dc:description/>
  <dc:language>en-US</dc:language>
  <cp:lastModifiedBy>Administrator</cp:lastModifiedBy>
  <dcterms:modified xsi:type="dcterms:W3CDTF">2021-09-14T08:13:5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2FF27230C470B9E2755E6B553AAD2</vt:lpwstr>
  </property>
  <property fmtid="{D5CDD505-2E9C-101B-9397-08002B2CF9AE}" pid="3" name="KSOProductBuildVer">
    <vt:lpwstr>2052-11.1.0.10700</vt:lpwstr>
  </property>
</Properties>
</file>