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廉政风险防控流程图—对档案工作有贡献的单位和个人的奖励</w:t>
      </w:r>
    </w:p>
    <w:p>
      <w:pPr>
        <w:pStyle w:val="Normal"/>
        <w:spacing w:lineRule="exact" w:line="440" w:before="0" w:after="156"/>
        <w:jc w:val="center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34620</wp:posOffset>
                </wp:positionV>
                <wp:extent cx="1600200" cy="334010"/>
                <wp:effectExtent l="10795" t="5080" r="1143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;仿宋_GB2312" w:hAnsi="仿宋;仿宋_GB2312" w:eastAsia="仿宋;仿宋_GB2312" w:cs="宋体;SimSun"/>
                                <w:color w:val="000000"/>
                                <w:lang w:val="zh-CN" w:eastAsia="zh-CN" w:bidi="ar-SA"/>
                              </w:rPr>
                              <w:t>制定方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71pt;margin-top:10.6pt;width:125.9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;仿宋_GB2312" w:hAnsi="仿宋;仿宋_GB2312" w:eastAsia="仿宋;仿宋_GB2312" w:cs="宋体;SimSun"/>
                          <w:color w:val="000000"/>
                          <w:lang w:val="zh-CN" w:eastAsia="zh-CN" w:bidi="ar-SA"/>
                        </w:rPr>
                        <w:t>制定方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4pt;margin-top:5.8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0175</wp:posOffset>
                </wp:positionV>
                <wp:extent cx="1600200" cy="1098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严重违反奖励规定，弄虚作假，借机为自己或他人谋利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不一次性告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知补充材料，故意刁难申请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6.5pt;mso-wrap-distance-left:9.05pt;mso-wrap-distance-right:9.05pt;mso-wrap-distance-top:0pt;mso-wrap-distance-bottom:0pt;margin-top:10.2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1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、严重违反奖励规定，弄虚作假，借机为自己或他人谋利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rPr/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2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、不一次性告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知补充材料，故意刁难申请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48895</wp:posOffset>
                </wp:positionV>
                <wp:extent cx="1609090" cy="12966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严格履行服务承诺制度，做到首问负责制和一次性告知制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、政务公开，明确工作程序、时限等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>责任人：股室受理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2.1pt;mso-wrap-distance-left:9.05pt;mso-wrap-distance-right:9.05pt;mso-wrap-distance-top:0pt;mso-wrap-distance-bottom:0pt;margin-top:3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1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、严格履行服务承诺制度，做到首问负责制和一次性告知制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2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、政务公开，明确工作程序、时限等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18"/>
                        </w:rPr>
                        <w:t>责任人：股室受理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34620</wp:posOffset>
                </wp:positionV>
                <wp:extent cx="800100" cy="0"/>
                <wp:effectExtent l="0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6pt" to="332.95pt,10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34620</wp:posOffset>
                </wp:positionV>
                <wp:extent cx="737870" cy="6985"/>
                <wp:effectExtent l="635" t="32385" r="635" b="37465"/>
                <wp:wrapNone/>
                <wp:docPr id="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6pt" to="193.05pt,11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5715</wp:posOffset>
                </wp:positionV>
                <wp:extent cx="990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申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0.4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申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1270" cy="495935"/>
                <wp:effectExtent l="37465" t="635" r="3810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2pt;width:0.1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6475</wp:posOffset>
                </wp:positionH>
                <wp:positionV relativeFrom="paragraph">
                  <wp:posOffset>43815</wp:posOffset>
                </wp:positionV>
                <wp:extent cx="1276350" cy="5143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对先进事迹做出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3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对先进事迹做出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1270" cy="575945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2pt;width:0.1pt;height:4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340995</wp:posOffset>
                </wp:positionV>
                <wp:extent cx="991235" cy="3162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4.9pt;mso-wrap-distance-left:9.05pt;mso-wrap-distance-right:9.05pt;mso-wrap-distance-top:0pt;mso-wrap-distance-bottom:0pt;margin-top:26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审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147955</wp:posOffset>
                </wp:positionV>
                <wp:extent cx="1600200" cy="6032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left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决策不科学、不透明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left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不民主，以权谋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7.5pt;mso-wrap-distance-left:9.05pt;mso-wrap-distance-right:9.05pt;mso-wrap-distance-top:0pt;mso-wrap-distance-bottom:0pt;margin-top:11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left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决策不科学、不透明、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left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不民主，以权谋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4655</wp:posOffset>
                </wp:positionH>
                <wp:positionV relativeFrom="paragraph">
                  <wp:posOffset>147955</wp:posOffset>
                </wp:positionV>
                <wp:extent cx="1723390" cy="7023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建立科学民主的决策奖励机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>责任人：股室受理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5.3pt;mso-wrap-distance-left:9.05pt;mso-wrap-distance-right:9.05pt;mso-wrap-distance-top:0pt;mso-wrap-distance-bottom:0pt;margin-top:11.6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建立科学民主的决策奖励机制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18"/>
                        </w:rPr>
                        <w:t>责任人：股室受理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753110" cy="3009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618490" cy="29654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737870" cy="6985"/>
                <wp:effectExtent l="0" t="32385" r="635" b="37465"/>
                <wp:wrapNone/>
                <wp:docPr id="1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93.05pt,12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38100" r="0" b="38100"/>
                <wp:wrapNone/>
                <wp:docPr id="1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pt" to="332.95pt,1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1905" cy="797560"/>
                <wp:effectExtent l="38100" t="635" r="36830" b="0"/>
                <wp:wrapNone/>
                <wp:docPr id="2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79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4.2pt;width:0.05pt;height:62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4655</wp:posOffset>
                </wp:positionH>
                <wp:positionV relativeFrom="paragraph">
                  <wp:posOffset>147955</wp:posOffset>
                </wp:positionV>
                <wp:extent cx="1609090" cy="119761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</w:rPr>
                              <w:t>、建立跟踪监督制度，定期回访受奖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</w:rPr>
                              <w:t>、建立公示制度，除规定应该保密的事项，全部予以公示，接受监督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>责任人：股室受理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4.3pt;mso-wrap-distance-left:9.05pt;mso-wrap-distance-right:9.05pt;mso-wrap-distance-top:0pt;mso-wrap-distance-bottom:0pt;margin-top:11.6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</w:rPr>
                        <w:t>、建立跟踪监督制度，定期回访受奖人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</w:rPr>
                        <w:t>、建立公示制度，除规定应该保密的事项，全部予以公示，接受监督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18"/>
                        </w:rPr>
                        <w:t>责任人：股室受理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440055</wp:posOffset>
                </wp:positionV>
                <wp:extent cx="991235" cy="3429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</w:rPr>
                              <w:t>奖  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34.6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</w:rPr>
                        <w:t>奖  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147955</wp:posOffset>
                </wp:positionV>
                <wp:extent cx="1600200" cy="9004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left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</w:rPr>
                              <w:t>、擅自更改奖励类型，以物带奖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left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</w:rPr>
                              <w:t>、擅自更改奖励标准，提高或降低奖励金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18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kern w:val="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65pt;mso-position-vertical-relative:text;margin-left:8.6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left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</w:rPr>
                        <w:t>、擅自更改奖励类型，以物带奖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jc w:val="left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</w:rPr>
                        <w:t>、擅自更改奖励标准，提高或降低奖励金额。</w:t>
                      </w:r>
                    </w:p>
                    <w:p>
                      <w:pPr>
                        <w:pStyle w:val="Normal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18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kern w:val="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618490" cy="29654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753110" cy="3009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737870" cy="6985"/>
                <wp:effectExtent l="635" t="32385" r="635" b="37465"/>
                <wp:wrapNone/>
                <wp:docPr id="2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pt" to="193.05pt,4.7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737870" cy="1905"/>
                <wp:effectExtent l="635" t="36830" r="0" b="38100"/>
                <wp:wrapNone/>
                <wp:docPr id="2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337.05pt,4.3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1270" cy="377825"/>
                <wp:effectExtent l="37465" t="635" r="3810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2pt;width:0.1pt;height:2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134620</wp:posOffset>
                </wp:positionV>
                <wp:extent cx="1143000" cy="35814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;仿宋_GB2312" w:hAnsi="仿宋;仿宋_GB2312" w:eastAsia="仿宋;仿宋_GB2312" w:cs="宋体;SimSun"/>
                                <w:color w:val="000000"/>
                                <w:lang w:val="zh-CN" w:eastAsia="zh-CN" w:bidi="ar-SA"/>
                              </w:rPr>
                              <w:t>办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;仿宋_GB2312" w:hAnsi="仿宋;仿宋_GB2312" w:eastAsia="仿宋;仿宋_GB2312" w:cs="宋体;SimSun"/>
                                <w:color w:val="000000"/>
                                <w:lang w:eastAsia="zh-CN"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;仿宋_GB2312" w:hAnsi="仿宋;仿宋_GB2312" w:eastAsia="仿宋;仿宋_GB2312" w:cs="宋体;SimSun"/>
                                <w:color w:val="000000"/>
                                <w:lang w:eastAsia="zh-CN" w:bidi="ar-SA" w:val="zh-CN"/>
                              </w:rPr>
                              <w:t>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2pt;margin-top:10.6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;仿宋_GB2312" w:hAnsi="仿宋;仿宋_GB2312" w:eastAsia="仿宋;仿宋_GB2312" w:cs="宋体;SimSun"/>
                          <w:color w:val="000000"/>
                          <w:lang w:val="zh-CN" w:eastAsia="zh-CN" w:bidi="ar-SA"/>
                        </w:rPr>
                        <w:t>办</w:t>
                      </w:r>
                      <w:r>
                        <w:rPr>
                          <w:kern w:val="0"/>
                          <w:sz w:val="21"/>
                          <w:szCs w:val="21"/>
                          <w:rFonts w:ascii="仿宋;仿宋_GB2312" w:hAnsi="仿宋;仿宋_GB2312" w:eastAsia="仿宋;仿宋_GB2312" w:cs="宋体;SimSun"/>
                          <w:color w:val="000000"/>
                          <w:lang w:eastAsia="zh-CN" w:bidi="ar-SA" w:val="en-US"/>
                        </w:rPr>
                        <w:t xml:space="preserve">  </w:t>
                      </w:r>
                      <w:r>
                        <w:rPr>
                          <w:kern w:val="0"/>
                          <w:sz w:val="21"/>
                          <w:szCs w:val="21"/>
                          <w:rFonts w:ascii="仿宋;仿宋_GB2312" w:hAnsi="仿宋;仿宋_GB2312" w:eastAsia="仿宋;仿宋_GB2312" w:cs="宋体;SimSun"/>
                          <w:color w:val="000000"/>
                          <w:lang w:eastAsia="zh-CN" w:bidi="ar-SA" w:val="zh-CN"/>
                        </w:rPr>
                        <w:t>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n1">
    <w:name w:val="btn1"/>
    <w:basedOn w:val="Style14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华硕电脑用户</cp:lastModifiedBy>
  <dcterms:modified xsi:type="dcterms:W3CDTF">2016-01-07T02:22:00Z</dcterms:modified>
  <cp:revision>11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