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对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企业编制、对外提供虚假的或者隐瞒重要事实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的财务会计报告的处罚流程图</w:t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52060</wp:posOffset>
                </wp:positionV>
                <wp:extent cx="1943735" cy="119443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44pt;margin-top:397.8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246120</wp:posOffset>
                </wp:positionV>
                <wp:extent cx="1943100" cy="1400175"/>
                <wp:effectExtent l="5080" t="5715" r="2155190" b="508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255.6pt;width:152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440180</wp:posOffset>
                </wp:positionV>
                <wp:extent cx="1828800" cy="990600"/>
                <wp:effectExtent l="5080" t="5080" r="5715" b="5715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11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0</wp:posOffset>
                </wp:positionV>
                <wp:extent cx="0" cy="693420"/>
                <wp:effectExtent l="38100" t="0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pt" to="216pt,11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385060</wp:posOffset>
                </wp:positionV>
                <wp:extent cx="0" cy="891540"/>
                <wp:effectExtent l="38100" t="0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7.8pt" to="216pt,257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0" cy="495300"/>
                <wp:effectExtent l="38100" t="0" r="38100" b="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0pt" to="216pt,398.9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957060</wp:posOffset>
                </wp:positionV>
                <wp:extent cx="342900" cy="0"/>
                <wp:effectExtent l="0" t="38100" r="0" b="3810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7.8pt" to="323.95pt,547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45180</wp:posOffset>
                </wp:positionV>
                <wp:extent cx="0" cy="1485900"/>
                <wp:effectExtent l="5080" t="0" r="5080" b="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3.4pt" to="126pt,380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770120</wp:posOffset>
                </wp:positionV>
                <wp:extent cx="228600" cy="0"/>
                <wp:effectExtent l="0" t="38100" r="0" b="381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5.6pt" to="125.95pt,37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3.4pt" to="125.95pt,26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909060</wp:posOffset>
                </wp:positionV>
                <wp:extent cx="228600" cy="0"/>
                <wp:effectExtent l="0" t="5080" r="0" b="508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7.8pt" to="143.95pt,30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00</wp:posOffset>
                </wp:positionV>
                <wp:extent cx="1943735" cy="990600"/>
                <wp:effectExtent l="5715" t="5080" r="5080" b="571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510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5080" r="0" b="508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305.95pt,16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3326130</wp:posOffset>
                </wp:positionV>
                <wp:extent cx="635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1.9pt" to="-45pt,26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195060</wp:posOffset>
                </wp:positionV>
                <wp:extent cx="0" cy="297180"/>
                <wp:effectExtent l="38100" t="0" r="38735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7.8pt" to="216pt,511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701290</wp:posOffset>
                </wp:positionV>
                <wp:extent cx="228600" cy="0"/>
                <wp:effectExtent l="0" t="38100" r="0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2.7pt" to="323.95pt,212.7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956425</wp:posOffset>
                </wp:positionV>
                <wp:extent cx="457200" cy="5715"/>
                <wp:effectExtent l="0" t="37465" r="635" b="33655"/>
                <wp:wrapNone/>
                <wp:docPr id="1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7.75pt" to="143.95pt,54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04365</wp:posOffset>
                </wp:positionV>
                <wp:extent cx="457200" cy="5715"/>
                <wp:effectExtent l="635" t="37465" r="635" b="33655"/>
                <wp:wrapNone/>
                <wp:docPr id="1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95pt" to="143.95pt,15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257300" cy="1371600"/>
                <wp:effectExtent l="5080" t="5080" r="1978660" b="5715"/>
                <wp:wrapNone/>
                <wp:docPr id="2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13.2pt;width:9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1463675" cy="792480"/>
                <wp:effectExtent l="5715" t="5080" r="5080" b="5715"/>
                <wp:wrapNone/>
                <wp:docPr id="2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-9pt;margin-top:19.8pt;width:115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</wp:posOffset>
                </wp:positionV>
                <wp:extent cx="0" cy="1584960"/>
                <wp:effectExtent l="5080" t="0" r="5080" b="0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pt" to="306pt,152.3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8pt" to="440.95pt,19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0" cy="2476500"/>
                <wp:effectExtent l="5080" t="0" r="5080" b="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41pt,214.7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pt" to="323.95pt,27.6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50520</wp:posOffset>
                </wp:positionV>
                <wp:extent cx="1463675" cy="1386840"/>
                <wp:effectExtent l="5715" t="5080" r="5080" b="5715"/>
                <wp:wrapNone/>
                <wp:docPr id="2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pt;margin-top:27.6pt;width:115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257300" cy="1333500"/>
                <wp:effectExtent l="5080" t="5080" r="2458720" b="5715"/>
                <wp:wrapNone/>
                <wp:docPr id="2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3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8.4pt;width:98.95pt;height:10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2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pt" to="323.95pt,27.6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2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9.05pt,13.8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5080" r="0" b="5080"/>
                <wp:wrapNone/>
                <wp:docPr id="3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6pt" to="-9.05pt,12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0" cy="1485900"/>
                <wp:effectExtent l="5080" t="0" r="5080" b="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27pt,130.7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3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8.2pt" to="-27.05pt,58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739140</wp:posOffset>
                </wp:positionV>
                <wp:extent cx="0" cy="1981200"/>
                <wp:effectExtent l="5080" t="0" r="5080" b="0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8.2pt" to="-45pt,214.1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1463675" cy="1958340"/>
                <wp:effectExtent l="5715" t="5080" r="4385310" b="5715"/>
                <wp:wrapNone/>
                <wp:docPr id="3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958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9pt;margin-top:19.8pt;width:115.2pt;height:15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1828800" cy="0"/>
                <wp:effectExtent l="0" t="38100" r="0" b="38100"/>
                <wp:wrapNone/>
                <wp:docPr id="3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440.95pt,27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350520</wp:posOffset>
                </wp:positionV>
                <wp:extent cx="2400300" cy="0"/>
                <wp:effectExtent l="635" t="38100" r="0" b="38100"/>
                <wp:wrapNone/>
                <wp:docPr id="3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7.6pt" to="143.95pt,27.6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1371600" cy="1783080"/>
                <wp:effectExtent l="5080" t="5080" r="3905885" b="5715"/>
                <wp:wrapNone/>
                <wp:docPr id="3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12pt;width:107.95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463675" cy="1386840"/>
                <wp:effectExtent l="5715" t="5080" r="2190750" b="5715"/>
                <wp:wrapNone/>
                <wp:docPr id="38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9pt;margin-top:4.2pt;width:115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ind w:left="1470" w:hanging="1680"/>
        <w:rPr/>
      </w:pPr>
      <w:r>
        <w:rPr>
          <w:rFonts w:ascii="仿宋_GB2312;仿宋" w:hAnsi="仿宋_GB2312;仿宋" w:eastAsia="仿宋_GB2312;仿宋"/>
          <w:sz w:val="24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</w:t>
      </w:r>
      <w:r>
        <w:rPr>
          <w:rFonts w:ascii="黑体" w:hAnsi="黑体" w:cs="黑体" w:eastAsia="黑体"/>
          <w:szCs w:val="21"/>
        </w:rPr>
        <w:t>股</w:t>
      </w:r>
      <w:r>
        <w:rPr>
          <w:rFonts w:ascii="黑体" w:hAnsi="黑体" w:cs="黑体" w:eastAsia="黑体"/>
          <w:szCs w:val="21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 监督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48:00Z</dcterms:created>
  <dc:creator>f</dc:creator>
  <dc:description/>
  <dc:language>en-US</dc:language>
  <cp:lastModifiedBy>祥和</cp:lastModifiedBy>
  <cp:lastPrinted>2015-10-10T20:11:00Z</cp:lastPrinted>
  <dcterms:modified xsi:type="dcterms:W3CDTF">2023-08-14T08:34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CD4ED9A494F0AB026147E59DCF6FE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