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违反规定列支成本费用、进行利润分配、处理国有资源、清偿职工债务，截留、隐瞒、侵占企业收入的处罚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1943735" cy="119443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44pt;margin-top:39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46120</wp:posOffset>
                </wp:positionV>
                <wp:extent cx="1943100" cy="1400175"/>
                <wp:effectExtent l="5080" t="5715" r="2155190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25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0</wp:posOffset>
                </wp:positionV>
                <wp:extent cx="1943735" cy="990600"/>
                <wp:effectExtent l="5715" t="5080" r="5080" b="5715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1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489710</wp:posOffset>
                </wp:positionV>
                <wp:extent cx="0" cy="1634490"/>
                <wp:effectExtent l="5080" t="0" r="508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pt" to="306pt,24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443990</wp:posOffset>
                </wp:positionV>
                <wp:extent cx="228600" cy="0"/>
                <wp:effectExtent l="0" t="38100" r="0" b="3810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7pt" to="323.95pt,113.7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257300" cy="1353820"/>
                <wp:effectExtent l="5080" t="5080" r="1978660" b="571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5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2pt;width:98.95pt;height:10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463675" cy="792480"/>
                <wp:effectExtent l="5715" t="5080" r="5080" b="5715"/>
                <wp:wrapNone/>
                <wp:docPr id="19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10.4pt;width:115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8pt" to="440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0" cy="2575560"/>
                <wp:effectExtent l="5080" t="0" r="5080" b="0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41pt,222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31140</wp:posOffset>
                </wp:positionV>
                <wp:extent cx="1463675" cy="1544320"/>
                <wp:effectExtent l="5715" t="5080" r="5080" b="5715"/>
                <wp:wrapNone/>
                <wp:docPr id="2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5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18.2pt;width:115.2pt;height:1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</wp:posOffset>
                </wp:positionV>
                <wp:extent cx="1257300" cy="1386840"/>
                <wp:effectExtent l="5080" t="5080" r="2458720" b="5715"/>
                <wp:wrapNone/>
                <wp:docPr id="2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2.8pt;width:98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866140"/>
                <wp:effectExtent l="38100" t="0" r="38100" b="0"/>
                <wp:wrapNone/>
                <wp:docPr id="2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70.7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</wp:posOffset>
                </wp:positionV>
                <wp:extent cx="228600" cy="0"/>
                <wp:effectExtent l="0" t="3810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2pt" to="323.95pt,26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0" b="38100"/>
                <wp:wrapNone/>
                <wp:docPr id="2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pt" to="323.95pt,10.6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9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2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27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27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0</wp:posOffset>
                </wp:positionV>
                <wp:extent cx="1463675" cy="1981200"/>
                <wp:effectExtent l="5715" t="5080" r="4385310" b="5715"/>
                <wp:wrapNone/>
                <wp:docPr id="30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98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26pt;width:115.2pt;height:15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0" cy="2067560"/>
                <wp:effectExtent l="5080" t="0" r="5080" b="0"/>
                <wp:wrapNone/>
                <wp:docPr id="3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pt" to="-45pt,189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1828800" cy="0"/>
                <wp:effectExtent l="0" t="38100" r="0" b="38100"/>
                <wp:wrapNone/>
                <wp:docPr id="3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pt" to="440.95pt,2.8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31140</wp:posOffset>
                </wp:positionV>
                <wp:extent cx="0" cy="477520"/>
                <wp:effectExtent l="38100" t="0" r="38100" b="0"/>
                <wp:wrapNone/>
                <wp:docPr id="3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2pt" to="216pt,55.7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5080" r="0" b="5080"/>
                <wp:wrapNone/>
                <wp:docPr id="3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6pt" to="-9.05pt,2.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34620</wp:posOffset>
                </wp:positionV>
                <wp:extent cx="1485900" cy="1800860"/>
                <wp:effectExtent l="5080" t="5080" r="3795395" b="5715"/>
                <wp:wrapNone/>
                <wp:docPr id="35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0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10.6pt;width:116.95pt;height:14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463675" cy="1386840"/>
                <wp:effectExtent l="5715" t="5080" r="2396490" b="5715"/>
                <wp:wrapNone/>
                <wp:docPr id="3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9pt;margin-top:10.4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33020</wp:posOffset>
                </wp:positionV>
                <wp:extent cx="2400300" cy="0"/>
                <wp:effectExtent l="635" t="38100" r="0" b="38100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6pt" to="143.95pt,2.6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0</wp:posOffset>
                </wp:positionV>
                <wp:extent cx="0" cy="218440"/>
                <wp:effectExtent l="38100" t="0" r="38100" b="0"/>
                <wp:wrapNone/>
                <wp:docPr id="3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pt" to="216pt,43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黑体" w:hAnsi="黑体" w:cs="黑体" w:eastAsia="黑体"/>
          <w:szCs w:val="21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51:00Z</dcterms:created>
  <dc:creator>f</dc:creator>
  <dc:description/>
  <dc:language>en-US</dc:language>
  <cp:lastModifiedBy>祥和</cp:lastModifiedBy>
  <cp:lastPrinted>2015-10-10T20:11:00Z</cp:lastPrinted>
  <dcterms:modified xsi:type="dcterms:W3CDTF">2023-08-14T08:34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549D4851944FD82D90D42F8D2B25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