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对公司不按规定提取法定公积金的处罚流程图</w:t>
      </w:r>
    </w:p>
    <w:p>
      <w:pPr>
        <w:pStyle w:val="Normal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52060</wp:posOffset>
                </wp:positionV>
                <wp:extent cx="1943735" cy="119443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1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行政处罚决定书，按程序将行政处罚决定书送达当事人，并告知当事人依法享有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44pt;margin-top:397.8pt;width:153pt;height:9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决   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行政处罚决定书，按程序将行政处罚决定书送达当事人，并告知当事人依法享有的权利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246120</wp:posOffset>
                </wp:positionV>
                <wp:extent cx="1943100" cy="1400175"/>
                <wp:effectExtent l="5080" t="5715" r="2155190" b="508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00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告  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下发行政处罚告知书，告知当事人作出行政处罚的事实、理由及依据，并告知当事人依法享有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44pt;margin-top:255.6pt;width:152.95pt;height:11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告   知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下发行政处罚告知书，告知当事人作出行政处罚的事实、理由及依据，并告知当事人依法享有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792480"/>
                <wp:effectExtent l="5080" t="5080" r="5715" b="5715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接收检查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接收检查组提交的财政监督检查资料（包括财政检查报告、财政检查工作底稿以及行政处理、处罚建议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27pt;margin-top:0pt;width:377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接收检查资料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接收检查组提交的财政监督检查资料（包括财政检查报告、财政检查工作底稿以及行政处理、处罚建议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440180</wp:posOffset>
                </wp:positionV>
                <wp:extent cx="1828800" cy="990600"/>
                <wp:effectExtent l="5080" t="5080" r="5715" b="5715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复   核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到监督检查资料后一般应在10日内提出复核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4pt;margin-top:113.4pt;width:143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复   核             </w:t>
                      </w:r>
                    </w:p>
                    <w:p>
                      <w:pPr>
                        <w:overflowPunct w:val="false"/>
                        <w:bidi w:val="0"/>
                        <w:ind w:firstLine="35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到监督检查资料后一般应在10日内提出复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0</wp:posOffset>
                </wp:positionV>
                <wp:extent cx="0" cy="693420"/>
                <wp:effectExtent l="38100" t="0" r="38100" b="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pt" to="216pt,114.5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385060</wp:posOffset>
                </wp:positionV>
                <wp:extent cx="0" cy="891540"/>
                <wp:effectExtent l="38100" t="0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7.8pt" to="216pt,257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0</wp:posOffset>
                </wp:positionV>
                <wp:extent cx="0" cy="495300"/>
                <wp:effectExtent l="38100" t="0" r="38100" b="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0pt" to="216pt,398.9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957060</wp:posOffset>
                </wp:positionV>
                <wp:extent cx="342900" cy="0"/>
                <wp:effectExtent l="0" t="38100" r="0" b="38100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7.8pt" to="323.95pt,547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345180</wp:posOffset>
                </wp:positionV>
                <wp:extent cx="0" cy="1485900"/>
                <wp:effectExtent l="5080" t="0" r="5080" b="0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3.4pt" to="126pt,380.3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770120</wp:posOffset>
                </wp:positionV>
                <wp:extent cx="228600" cy="0"/>
                <wp:effectExtent l="0" t="38100" r="0" b="3810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5.6pt" to="125.95pt,375.6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345180</wp:posOffset>
                </wp:positionV>
                <wp:extent cx="228600" cy="0"/>
                <wp:effectExtent l="0" t="38100" r="0" b="38100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3.4pt" to="125.95pt,263.4pt" ID="直线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909060</wp:posOffset>
                </wp:positionV>
                <wp:extent cx="228600" cy="0"/>
                <wp:effectExtent l="0" t="5080" r="0" b="5080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7.8pt" to="143.95pt,307.8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00</wp:posOffset>
                </wp:positionV>
                <wp:extent cx="1943735" cy="990600"/>
                <wp:effectExtent l="5715" t="5080" r="5080" b="571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执  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自送达之日起生效，当事人应当在行政处罚决定的期限内，予以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44pt;margin-top:510pt;width:153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执   行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自送达之日起生效，当事人应当在行政处罚决定的期限内，予以履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103120</wp:posOffset>
                </wp:positionV>
                <wp:extent cx="228600" cy="0"/>
                <wp:effectExtent l="0" t="5080" r="0" b="5080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5.6pt" to="305.95pt,165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489710</wp:posOffset>
                </wp:positionV>
                <wp:extent cx="0" cy="1634490"/>
                <wp:effectExtent l="5080" t="0" r="5080" b="0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.3pt" to="306pt,245.9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3326130</wp:posOffset>
                </wp:positionV>
                <wp:extent cx="635" cy="0"/>
                <wp:effectExtent l="0" t="5080" r="0" b="5080"/>
                <wp:wrapNone/>
                <wp:docPr id="1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1.9pt" to="-45pt,261.9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6195060</wp:posOffset>
                </wp:positionV>
                <wp:extent cx="0" cy="297180"/>
                <wp:effectExtent l="38100" t="0" r="38735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87.8pt" to="216pt,511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00</wp:posOffset>
                </wp:positionV>
                <wp:extent cx="1692275" cy="1386840"/>
                <wp:effectExtent l="5715" t="5080" r="3596005" b="5715"/>
                <wp:wrapNone/>
                <wp:docPr id="1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逾期不履行行政处罚决定的，财政部门可根据《中华人民共和国行政处罚法》第五十一条之规定，加处罚款或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324pt;margin-top:480pt;width:133.2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逾期不履行行政处罚决定的，财政部门可根据《中华人民共和国行政处罚法》第五十一条之规定，加处罚款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6956425</wp:posOffset>
                </wp:positionV>
                <wp:extent cx="457200" cy="5715"/>
                <wp:effectExtent l="0" t="37465" r="635" b="33655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7.75pt" to="143.95pt,548.15pt" ID="直线 3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904365</wp:posOffset>
                </wp:positionV>
                <wp:extent cx="457200" cy="5715"/>
                <wp:effectExtent l="635" t="37465" r="635" b="33655"/>
                <wp:wrapNone/>
                <wp:docPr id="2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9.95pt" to="143.95pt,150.35pt" ID="直线 3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1257300" cy="1551940"/>
                <wp:effectExtent l="5080" t="5080" r="2495550" b="5715"/>
                <wp:wrapNone/>
                <wp:docPr id="2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5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定财政检查报告等监督检查资料事实清楚、证据真实充分、程序合法、依据准确的，复核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24pt;margin-top:13.2pt;width:98.95pt;height:12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定财政检查报告等监督检查资料事实清楚、证据真实充分、程序合法、依据准确的，复核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</wp:posOffset>
                </wp:positionV>
                <wp:extent cx="1463675" cy="792480"/>
                <wp:effectExtent l="5715" t="5080" r="5080" b="5715"/>
                <wp:wrapNone/>
                <wp:docPr id="2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财政部门职权范围的事项，依法依纪移送其他机关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-9pt;margin-top:19.8pt;width:115.2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财政部门职权范围的事项，依法依纪移送其他机关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251460</wp:posOffset>
                </wp:positionV>
                <wp:extent cx="228600" cy="0"/>
                <wp:effectExtent l="0" t="5080" r="0" b="508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8pt" to="440.95pt,19.8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</wp:posOffset>
                </wp:positionV>
                <wp:extent cx="0" cy="3053080"/>
                <wp:effectExtent l="5080" t="0" r="5080" b="0"/>
                <wp:wrapNone/>
                <wp:docPr id="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.8pt" to="441pt,260.1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332740</wp:posOffset>
                </wp:positionV>
                <wp:extent cx="228600" cy="0"/>
                <wp:effectExtent l="0" t="3810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2pt" to="323.95pt,26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1463675" cy="1544320"/>
                <wp:effectExtent l="5715" t="5080" r="5080" b="5715"/>
                <wp:wrapNone/>
                <wp:docPr id="2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5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应当告知听证权利的行政处罚，当事人依法享有要求举行听证的权利；财政部门应当在收到当事人听证要求之日起20日内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9pt;margin-top:8.4pt;width:115.2pt;height:1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应当告知听证权利的行政处罚，当事人依法享有要求举行听证的权利；财政部门应当在收到当事人听证要求之日起20日内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33680</wp:posOffset>
                </wp:positionV>
                <wp:extent cx="1257300" cy="1783080"/>
                <wp:effectExtent l="5080" t="5080" r="3055620" b="5715"/>
                <wp:wrapNone/>
                <wp:docPr id="2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材料不完整或不规范的，财政检查报告与复核意见存在重大分歧的，责成检查组进一步核实、补充有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24pt;margin-top:18.4pt;width:98.95pt;height:14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材料不完整或不规范的，财政检查报告与复核意见存在重大分歧的，责成检查组进一步核实、补充有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32740</wp:posOffset>
                </wp:positionV>
                <wp:extent cx="228600" cy="0"/>
                <wp:effectExtent l="0" t="38100" r="0" b="38100"/>
                <wp:wrapNone/>
                <wp:docPr id="2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2pt" to="323.95pt,26.2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38100" r="0" b="38100"/>
                <wp:wrapNone/>
                <wp:docPr id="2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6pt" to="323.95pt,10.6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3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8pt" to="-9.05pt,13.8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0</wp:posOffset>
                </wp:positionV>
                <wp:extent cx="228600" cy="0"/>
                <wp:effectExtent l="0" t="5080" r="0" b="5080"/>
                <wp:wrapNone/>
                <wp:docPr id="3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6pt" to="-9.05pt,126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0" cy="1485900"/>
                <wp:effectExtent l="5080" t="0" r="5080" b="0"/>
                <wp:wrapNone/>
                <wp:docPr id="3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8pt" to="-27pt,130.7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739140</wp:posOffset>
                </wp:positionV>
                <wp:extent cx="228600" cy="0"/>
                <wp:effectExtent l="0" t="5080" r="0" b="5080"/>
                <wp:wrapNone/>
                <wp:docPr id="3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8.2pt" to="-27.05pt,58.2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739140</wp:posOffset>
                </wp:positionV>
                <wp:extent cx="0" cy="1981200"/>
                <wp:effectExtent l="5080" t="0" r="5080" b="0"/>
                <wp:wrapNone/>
                <wp:docPr id="3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8.2pt" to="-45pt,214.1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1463675" cy="1986280"/>
                <wp:effectExtent l="5715" t="5080" r="4385310" b="5715"/>
                <wp:wrapNone/>
                <wp:docPr id="3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98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9pt;margin-top:18pt;width:115.2pt;height:15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34620</wp:posOffset>
                </wp:positionV>
                <wp:extent cx="1828800" cy="0"/>
                <wp:effectExtent l="0" t="38100" r="0" b="38100"/>
                <wp:wrapNone/>
                <wp:docPr id="3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6pt" to="440.95pt,10.6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00</wp:posOffset>
                </wp:positionH>
                <wp:positionV relativeFrom="paragraph">
                  <wp:posOffset>332740</wp:posOffset>
                </wp:positionV>
                <wp:extent cx="2400300" cy="0"/>
                <wp:effectExtent l="635" t="38100" r="0" b="38100"/>
                <wp:wrapNone/>
                <wp:docPr id="3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.2pt" to="143.95pt,26.2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32740</wp:posOffset>
                </wp:positionV>
                <wp:extent cx="1463675" cy="1386840"/>
                <wp:effectExtent l="5715" t="5080" r="2396490" b="5715"/>
                <wp:wrapNone/>
                <wp:docPr id="38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对行政处罚决定不服可依法申请行政复议或者提起行政诉讼。行政复议或行政诉讼期间，行政处罚不停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-9pt;margin-top:26.2pt;width:115.2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对行政处罚决定不服可依法申请行政复议或者提起行政诉讼。行政复议或行政诉讼期间，行政处罚不停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81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20"/>
        <w:ind w:right="-1048" w:firstLine="6840"/>
        <w:rPr>
          <w:rFonts w:ascii="仿宋_GB2312;仿宋" w:hAnsi="仿宋_GB2312;仿宋" w:eastAsia="仿宋_GB2312;仿宋"/>
          <w:sz w:val="24"/>
          <w:szCs w:val="36"/>
        </w:rPr>
      </w:pPr>
      <w:r>
        <w:rPr>
          <w:rFonts w:eastAsia="仿宋_GB2312;仿宋" w:ascii="仿宋_GB2312;仿宋" w:hAnsi="仿宋_GB2312;仿宋"/>
          <w:sz w:val="24"/>
          <w:szCs w:val="36"/>
        </w:rPr>
      </w:r>
    </w:p>
    <w:p>
      <w:pPr>
        <w:pStyle w:val="Normal"/>
        <w:snapToGrid w:val="false"/>
        <w:ind w:left="1470" w:hanging="1680"/>
        <w:rPr/>
      </w:pPr>
      <w:r>
        <w:rPr>
          <w:rFonts w:ascii="仿宋_GB2312;仿宋" w:hAnsi="仿宋_GB2312;仿宋" w:eastAsia="仿宋_GB2312;仿宋"/>
          <w:sz w:val="24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行政审批</w:t>
      </w:r>
      <w:r>
        <w:rPr>
          <w:rFonts w:ascii="黑体" w:hAnsi="黑体" w:cs="黑体" w:eastAsia="黑体"/>
          <w:szCs w:val="21"/>
        </w:rPr>
        <w:t>股</w:t>
      </w:r>
      <w:r>
        <w:rPr>
          <w:rFonts w:ascii="黑体" w:hAnsi="黑体" w:cs="黑体" w:eastAsia="黑体"/>
          <w:szCs w:val="21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 监督电话：</w:t>
      </w:r>
      <w:r>
        <w:rPr>
          <w:rFonts w:eastAsia="仿宋_GB2312;仿宋" w:ascii="仿宋_GB2312;仿宋" w:hAnsi="仿宋_GB2312;仿宋"/>
          <w:sz w:val="24"/>
        </w:rPr>
        <w:t>13835982</w:t>
      </w:r>
      <w:r>
        <w:rPr>
          <w:rFonts w:eastAsia="仿宋_GB2312;仿宋" w:ascii="仿宋_GB2312;仿宋" w:hAnsi="仿宋_GB2312;仿宋"/>
          <w:sz w:val="24"/>
          <w:lang w:val="en-US" w:eastAsia="zh-CN"/>
        </w:rPr>
        <w:t>2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45:00Z</dcterms:created>
  <dc:creator>f</dc:creator>
  <dc:description/>
  <dc:language>en-US</dc:language>
  <cp:lastModifiedBy>祥和</cp:lastModifiedBy>
  <cp:lastPrinted>2015-10-10T20:10:00Z</cp:lastPrinted>
  <dcterms:modified xsi:type="dcterms:W3CDTF">2023-08-14T08:33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C32A5A9764E99B0E23FA86CDD10CD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