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方正仿宋简体;微软雅黑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其他类</w:t>
      </w:r>
      <w:r>
        <w:rPr>
          <w:rFonts w:eastAsia="方正小标宋简体;微软雅黑" w:cs="宋体" w:ascii="方正小标宋简体;微软雅黑" w:hAnsi="方正小标宋简体;微软雅黑"/>
          <w:sz w:val="36"/>
          <w:szCs w:val="36"/>
        </w:rPr>
        <w:t>-</w:t>
      </w:r>
      <w:r>
        <w:rPr>
          <w:rFonts w:eastAsia="方正小标宋简体;微软雅黑" w:cs="方正仿宋简体;微软雅黑" w:ascii="方正小标宋简体;微软雅黑" w:hAnsi="方正小标宋简体;微软雅黑"/>
          <w:sz w:val="36"/>
          <w:szCs w:val="36"/>
        </w:rPr>
        <w:t>“</w:t>
      </w:r>
      <w:r>
        <w:rPr>
          <w:rFonts w:ascii="方正小标宋简体;微软雅黑" w:hAnsi="方正小标宋简体;微软雅黑" w:cs="方正仿宋简体;微软雅黑" w:eastAsia="方正小标宋简体;微软雅黑"/>
          <w:sz w:val="36"/>
          <w:szCs w:val="36"/>
        </w:rPr>
        <w:t>地方金融企业国有资产重大转让事项初审”</w:t>
      </w:r>
    </w:p>
    <w:p>
      <w:pPr>
        <w:pStyle w:val="Normal"/>
        <w:rPr>
          <w:rFonts w:ascii="宋体" w:hAnsi="宋体" w:eastAsia="方正小标宋简体;微软雅黑" w:cs="宋体"/>
          <w:sz w:val="32"/>
          <w:szCs w:val="32"/>
        </w:rPr>
      </w:pPr>
      <w:r>
        <w:rPr>
          <w:rFonts w:eastAsia="方正小标宋简体;微软雅黑" w:cs="宋体" w:ascii="宋体" w:hAnsi="宋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2275</wp:posOffset>
                </wp:positionH>
                <wp:positionV relativeFrom="paragraph">
                  <wp:posOffset>330200</wp:posOffset>
                </wp:positionV>
                <wp:extent cx="1601470" cy="288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88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受理地方金融企业报送的办理国有产权管理审批事宜的有关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报送材料不齐全，经办人员根据文件精神向金融企业解释政策，并要求其在规定时间内补齐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未办理国有产权登记或进行国有资产评估的企业，应要求金融企业先办理相关手续（即国有资产产权登记）后再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业务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226.9pt;mso-wrap-distance-left:9.05pt;mso-wrap-distance-right:9.05pt;mso-wrap-distance-top:0pt;mso-wrap-distance-bottom:0pt;margin-top:26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受理地方金融企业报送的办理国有产权管理审批事宜的有关材料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报送材料不齐全，经办人员根据文件精神向金融企业解释政策，并要求其在规定时间内补齐材料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未办理国有产权登记或进行国有资产评估的企业，应要求金融企业先办理相关手续（即国有资产产权登记）后再予以受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业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6567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5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根据国有产权管理审批事项的办法及有关规定，审核金融企业申报的材料。审核结束后，经办人员对所审材料起草签报和批复文件稿，经股长复审后报局领导审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；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0.45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根据国有产权管理审批事项的办法及有关规定，审核金融企业申报的材料。审核结束后，经办人员对所审材料起草签报和批复文件稿，经股长复审后报局领导审批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；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4655</wp:posOffset>
                </wp:positionH>
                <wp:positionV relativeFrom="paragraph">
                  <wp:posOffset>33655</wp:posOffset>
                </wp:positionV>
                <wp:extent cx="1600200" cy="9080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2.6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1066165</wp:posOffset>
                </wp:positionV>
                <wp:extent cx="1828800" cy="62611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承办机构：夏县财政局经建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853265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3pt;mso-wrap-distance-left:9.05pt;mso-wrap-distance-right:9.05pt;mso-wrap-distance-top:0pt;mso-wrap-distance-bottom:0pt;margin-top:83.9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承办机构：夏县财政局经建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8532654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10-10T20:35:00Z</cp:lastPrinted>
  <dcterms:modified xsi:type="dcterms:W3CDTF">2020-11-02T01:40:38Z</dcterms:modified>
  <cp:revision>20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