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对单位和个人违反财务管理规定，私存私放财政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资金或者其他公款的处罚流程图</w:t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52060</wp:posOffset>
                </wp:positionV>
                <wp:extent cx="1943735" cy="119443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44pt;margin-top:397.8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246120</wp:posOffset>
                </wp:positionV>
                <wp:extent cx="1943100" cy="1400175"/>
                <wp:effectExtent l="5080" t="5715" r="2155190" b="508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255.6pt;width:152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440180</wp:posOffset>
                </wp:positionV>
                <wp:extent cx="1828800" cy="990600"/>
                <wp:effectExtent l="5080" t="5080" r="5715" b="5715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11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0</wp:posOffset>
                </wp:positionV>
                <wp:extent cx="0" cy="693420"/>
                <wp:effectExtent l="38100" t="0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pt" to="216pt,11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385060</wp:posOffset>
                </wp:positionV>
                <wp:extent cx="0" cy="891540"/>
                <wp:effectExtent l="38100" t="0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7.8pt" to="216pt,257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0" cy="495300"/>
                <wp:effectExtent l="38100" t="0" r="38100" b="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0pt" to="216pt,398.9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957060</wp:posOffset>
                </wp:positionV>
                <wp:extent cx="342900" cy="0"/>
                <wp:effectExtent l="0" t="38100" r="0" b="3810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7.8pt" to="323.95pt,547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45180</wp:posOffset>
                </wp:positionV>
                <wp:extent cx="0" cy="1485900"/>
                <wp:effectExtent l="5080" t="0" r="5080" b="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3.4pt" to="126pt,380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770120</wp:posOffset>
                </wp:positionV>
                <wp:extent cx="228600" cy="0"/>
                <wp:effectExtent l="0" t="38100" r="0" b="381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5.6pt" to="125.95pt,37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3.4pt" to="125.95pt,26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909060</wp:posOffset>
                </wp:positionV>
                <wp:extent cx="228600" cy="0"/>
                <wp:effectExtent l="0" t="5080" r="0" b="508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7.8pt" to="143.95pt,30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00</wp:posOffset>
                </wp:positionV>
                <wp:extent cx="1943735" cy="990600"/>
                <wp:effectExtent l="5715" t="5080" r="5080" b="571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510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5080" r="0" b="508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305.95pt,16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489710</wp:posOffset>
                </wp:positionV>
                <wp:extent cx="0" cy="1634490"/>
                <wp:effectExtent l="5080" t="0" r="5080" b="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.3pt" to="306pt,245.9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00</wp:posOffset>
                </wp:positionV>
                <wp:extent cx="228600" cy="0"/>
                <wp:effectExtent l="0" t="38100" r="0" b="3810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0pt" to="323.95pt,240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3326130</wp:posOffset>
                </wp:positionV>
                <wp:extent cx="635" cy="0"/>
                <wp:effectExtent l="0" t="5080" r="0" b="508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1.9pt" to="-45pt,26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195060</wp:posOffset>
                </wp:positionV>
                <wp:extent cx="0" cy="297180"/>
                <wp:effectExtent l="38100" t="0" r="38735" b="0"/>
                <wp:wrapNone/>
                <wp:docPr id="1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7.8pt" to="216pt,511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701290</wp:posOffset>
                </wp:positionV>
                <wp:extent cx="228600" cy="0"/>
                <wp:effectExtent l="0" t="38100" r="0" b="38100"/>
                <wp:wrapNone/>
                <wp:docPr id="1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2.7pt" to="323.95pt,212.7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00</wp:posOffset>
                </wp:positionV>
                <wp:extent cx="1692275" cy="1386840"/>
                <wp:effectExtent l="5715" t="5080" r="3596005" b="5715"/>
                <wp:wrapNone/>
                <wp:docPr id="20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480pt;width:133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956425</wp:posOffset>
                </wp:positionV>
                <wp:extent cx="457200" cy="5715"/>
                <wp:effectExtent l="0" t="37465" r="635" b="33655"/>
                <wp:wrapNone/>
                <wp:docPr id="2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7.75pt" to="143.95pt,54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04365</wp:posOffset>
                </wp:positionV>
                <wp:extent cx="457200" cy="5715"/>
                <wp:effectExtent l="635" t="37465" r="635" b="33655"/>
                <wp:wrapNone/>
                <wp:docPr id="2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95pt" to="143.95pt,15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371600" cy="1407160"/>
                <wp:effectExtent l="5080" t="5080" r="2385695" b="5715"/>
                <wp:wrapNone/>
                <wp:docPr id="2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07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13.2pt;width:107.95pt;height:110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371600" cy="990600"/>
                <wp:effectExtent l="5080" t="5080" r="5715" b="5715"/>
                <wp:wrapNone/>
                <wp:docPr id="2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0pt;margin-top:7pt;width:107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2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.8pt" to="449.95pt,19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</wp:posOffset>
                </wp:positionV>
                <wp:extent cx="0" cy="2611120"/>
                <wp:effectExtent l="5080" t="0" r="5080" b="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8pt" to="450pt,225.3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87020</wp:posOffset>
                </wp:positionV>
                <wp:extent cx="228600" cy="0"/>
                <wp:effectExtent l="0" t="38100" r="0" b="38100"/>
                <wp:wrapNone/>
                <wp:docPr id="2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6pt" to="323.95pt,22.6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6080</wp:posOffset>
                </wp:positionV>
                <wp:extent cx="1463675" cy="1386840"/>
                <wp:effectExtent l="5715" t="5080" r="5080" b="5715"/>
                <wp:wrapNone/>
                <wp:docPr id="2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0pt;margin-top:30.4pt;width:115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1485900" cy="1386840"/>
                <wp:effectExtent l="5080" t="5080" r="2835275" b="5715"/>
                <wp:wrapNone/>
                <wp:docPr id="2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7pt;width:116.9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3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8pt" to="-0.05pt,13.8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0" cy="1485900"/>
                <wp:effectExtent l="5080" t="0" r="5080" b="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8pt" to="-18pt,130.7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3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8.2pt" to="-18.05pt,58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739140</wp:posOffset>
                </wp:positionV>
                <wp:extent cx="0" cy="1981200"/>
                <wp:effectExtent l="5080" t="0" r="5080" b="0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8.2pt" to="-36pt,214.1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1349375" cy="2179320"/>
                <wp:effectExtent l="5715" t="5080" r="4495165" b="5715"/>
                <wp:wrapNone/>
                <wp:docPr id="3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179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pt;margin-top:22.6pt;width:106.2pt;height:17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38100" r="0" b="38100"/>
                <wp:wrapNone/>
                <wp:docPr id="3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449.95pt,7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5080" r="0" b="5080"/>
                <wp:wrapNone/>
                <wp:docPr id="3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-0.05pt,7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287020</wp:posOffset>
                </wp:positionV>
                <wp:extent cx="2286000" cy="0"/>
                <wp:effectExtent l="0" t="38100" r="0" b="38100"/>
                <wp:wrapNone/>
                <wp:docPr id="3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.6pt" to="143.95pt,22.6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349375" cy="1386840"/>
                <wp:effectExtent l="5715" t="5080" r="2506345" b="5715"/>
                <wp:wrapNone/>
                <wp:docPr id="38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0pt;margin-top:12pt;width:106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ind w:left="1470" w:hanging="1680"/>
        <w:rPr/>
      </w:pPr>
      <w:r>
        <w:rPr>
          <w:rFonts w:ascii="仿宋_GB2312;仿宋" w:hAnsi="仿宋_GB2312;仿宋" w:eastAsia="仿宋_GB2312;仿宋"/>
          <w:sz w:val="24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</w:t>
      </w:r>
      <w:r>
        <w:rPr>
          <w:rFonts w:ascii="黑体" w:hAnsi="黑体" w:cs="黑体" w:eastAsia="黑体"/>
          <w:szCs w:val="21"/>
        </w:rPr>
        <w:t>股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 监督服务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29:00Z</dcterms:created>
  <dc:creator>f</dc:creator>
  <dc:description/>
  <dc:language>en-US</dc:language>
  <cp:lastModifiedBy>祥和</cp:lastModifiedBy>
  <cp:lastPrinted>2015-10-10T20:08:00Z</cp:lastPrinted>
  <dcterms:modified xsi:type="dcterms:W3CDTF">2023-08-14T08:33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73DAF6C894180AF3CCC23C335815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