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eastAsia="zh-CN"/>
        </w:rPr>
        <w:t>对违反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非税收入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eastAsia="zh-CN"/>
        </w:rPr>
        <w:t>管理规定的处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检查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66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8.95pt;margin-top:8.65pt;width:77.95pt;height:23.7pt" coordorigin="2579,173" coordsize="1559,474">
                <v:line id="shape_0" from="2836,551" to="3781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9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1030605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2.8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34.95pt;margin-top:18.6pt;width:72pt;height:23.7pt" coordorigin="2699,372" coordsize="1440,474">
                <v:line id="shape_0" from="2935,750" to="3808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9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检查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254000</wp:posOffset>
                </wp:positionV>
                <wp:extent cx="1029335" cy="4165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2.8pt;mso-wrap-distance-left:9.05pt;mso-wrap-distance-right:9.05pt;mso-wrap-distance-top:0pt;mso-wrap-distance-bottom:0pt;margin-top:20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05410</wp:posOffset>
                </wp:positionV>
                <wp:extent cx="104140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32.8pt;mso-wrap-distance-left:9.05pt;mso-wrap-distance-right:9.05pt;mso-wrap-distance-top:0pt;mso-wrap-distance-bottom:0pt;margin-top:8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9.75pt;margin-top:21.95pt;width:77.2pt;height:23.7pt" coordorigin="2595,439" coordsize="1544,474">
                <v:line id="shape_0" from="2847,817" to="3783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5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301625</wp:posOffset>
                </wp:positionV>
                <wp:extent cx="1044575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2.8pt;mso-wrap-distance-left:9.05pt;mso-wrap-distance-right:9.05pt;mso-wrap-distance-top:0pt;mso-wrap-distance-bottom:0pt;margin-top:23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76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检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5435</wp:posOffset>
                </wp:positionV>
                <wp:extent cx="101092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9pt;margin-top:24.05pt;width:79.5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576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31.95pt;margin-top:24.45pt;width:74.95pt;height:24.25pt" coordorigin="2639,489" coordsize="1499,485">
                <v:line id="shape_0" from="2886,877" to="3795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399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使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1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使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1039495" cy="323215"/>
                <wp:effectExtent l="5715" t="5715" r="5080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9pt;margin-top:13.55pt;width:81.8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861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7.45pt;margin-top:3.5pt;width:79.45pt;height:23.7pt" coordorigin="2549,70" coordsize="1589,474">
                <v:line id="shape_0" from="2810,448" to="3774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49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10795</wp:posOffset>
                </wp:positionV>
                <wp:extent cx="1016635" cy="4400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34.65pt;mso-wrap-distance-left:9.05pt;mso-wrap-distance-right:9.05pt;mso-wrap-distance-top:0pt;mso-wrap-distance-bottom:0pt;margin-top:-0.8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351790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27.7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26416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27.6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400"/>
        <w:ind w:right="-1048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承办机构：预算股     服务电话：</w:t>
      </w:r>
      <w:r>
        <w:rPr>
          <w:rFonts w:eastAsia="仿宋_GB2312;仿宋" w:ascii="仿宋_GB2312;仿宋" w:hAnsi="仿宋_GB2312;仿宋"/>
          <w:sz w:val="24"/>
        </w:rPr>
        <w:t xml:space="preserve">8532871      </w:t>
      </w:r>
      <w:r>
        <w:rPr>
          <w:rFonts w:ascii="仿宋_GB2312;仿宋" w:hAnsi="仿宋_GB2312;仿宋" w:eastAsia="仿宋_GB2312;仿宋"/>
          <w:sz w:val="24"/>
        </w:rPr>
        <w:t>监督电话：</w:t>
      </w:r>
      <w:r>
        <w:rPr>
          <w:rFonts w:eastAsia="仿宋_GB2312;仿宋" w:ascii="仿宋_GB2312;仿宋" w:hAnsi="仿宋_GB2312;仿宋"/>
          <w:sz w:val="24"/>
        </w:rPr>
        <w:t>13835982080</w: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祥和</cp:lastModifiedBy>
  <cp:lastPrinted>2020-11-02T10:46:00Z</cp:lastPrinted>
  <dcterms:modified xsi:type="dcterms:W3CDTF">2023-08-11T02:13:56Z</dcterms:modified>
  <cp:revision>7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621E8BF07439F9322149ABDCDD7F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