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0"/>
          <w:szCs w:val="30"/>
        </w:rPr>
      </w:pP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暂停采购业务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0"/>
          <w:szCs w:val="30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56210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2.3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9431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15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3925</wp:posOffset>
                </wp:positionH>
                <wp:positionV relativeFrom="paragraph">
                  <wp:posOffset>18034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4.2pt" to="330.75pt,14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33655" r="635" b="38100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8890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7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70530</wp:posOffset>
                </wp:positionH>
                <wp:positionV relativeFrom="paragraph">
                  <wp:posOffset>140970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9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1595</wp:posOffset>
                </wp:positionV>
                <wp:extent cx="1600200" cy="1337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4.8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78740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6.2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175260</wp:posOffset>
                </wp:positionV>
                <wp:extent cx="991235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8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14795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65pt" to="330.15pt,11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102870</wp:posOffset>
                </wp:positionV>
                <wp:extent cx="635" cy="107378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04140</wp:posOffset>
                </wp:positionV>
                <wp:extent cx="1600200" cy="10115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9.65pt;mso-wrap-distance-left:9.05pt;mso-wrap-distance-right:9.05pt;mso-wrap-distance-top:0pt;mso-wrap-distance-bottom:0pt;margin-top:8.2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77800</wp:posOffset>
                </wp:positionV>
                <wp:extent cx="1600200" cy="859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835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655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5.6pt" to="330.7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51435</wp:posOffset>
                </wp:positionV>
                <wp:extent cx="991235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0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szCs w:val="18"/>
                        </w:rPr>
                        <w:t>决定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155</wp:posOffset>
                </wp:positionH>
                <wp:positionV relativeFrom="paragraph">
                  <wp:posOffset>20955</wp:posOffset>
                </wp:positionV>
                <wp:extent cx="737870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.65pt" to="195.7pt,2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2930</wp:posOffset>
                </wp:positionH>
                <wp:positionV relativeFrom="paragraph">
                  <wp:posOffset>322580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5.4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972820</wp:posOffset>
                </wp:positionV>
                <wp:extent cx="1948815" cy="6261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85333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76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853333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9:00Z</dcterms:created>
  <dc:creator>Lenovo User</dc:creator>
  <dc:description/>
  <dc:language>en-US</dc:language>
  <cp:lastModifiedBy>Administrator</cp:lastModifiedBy>
  <cp:lastPrinted>2015-10-10T19:23:00Z</cp:lastPrinted>
  <dcterms:modified xsi:type="dcterms:W3CDTF">2020-11-02T01:42:09Z</dcterms:modified>
  <cp:revision>15</cp:revision>
  <dc:subject/>
  <dc:title>政府采购供应商资格认定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