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Courier New"/>
          <w:sz w:val="32"/>
          <w:szCs w:val="32"/>
        </w:rPr>
      </w:pPr>
      <w:r>
        <w:rPr>
          <w:rFonts w:eastAsia="方正小标宋简体;微软雅黑" w:cs="Courier New" w:ascii="方正小标宋简体;微软雅黑" w:hAnsi="方正小标宋简体;微软雅黑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Courier New" w:eastAsia="方正小标宋简体;微软雅黑"/>
          <w:sz w:val="32"/>
          <w:szCs w:val="32"/>
        </w:rPr>
        <w:t>行政事业单位</w:t>
      </w:r>
      <w:r>
        <w:rPr>
          <w:rFonts w:ascii="方正小标宋简体;微软雅黑" w:hAnsi="方正小标宋简体;微软雅黑" w:cs="Courier New" w:eastAsia="方正小标宋简体;微软雅黑"/>
          <w:sz w:val="32"/>
          <w:szCs w:val="32"/>
          <w:lang w:eastAsia="zh-CN"/>
        </w:rPr>
        <w:t>银行开</w:t>
      </w:r>
      <w:r>
        <w:rPr>
          <w:rFonts w:ascii="方正小标宋简体;微软雅黑" w:hAnsi="方正小标宋简体;微软雅黑" w:cs="Courier New" w:eastAsia="方正小标宋简体;微软雅黑"/>
          <w:sz w:val="32"/>
          <w:szCs w:val="32"/>
        </w:rPr>
        <w:t>户审批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56210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2.3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9431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5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3925</wp:posOffset>
                </wp:positionH>
                <wp:positionV relativeFrom="paragraph">
                  <wp:posOffset>18034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4.2pt" to="330.75pt,14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33655" r="635" b="3810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8890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7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70530</wp:posOffset>
                </wp:positionH>
                <wp:positionV relativeFrom="paragraph">
                  <wp:posOffset>140970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9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1595</wp:posOffset>
                </wp:positionV>
                <wp:extent cx="160020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4.8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78740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175260</wp:posOffset>
                </wp:positionV>
                <wp:extent cx="991235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8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14795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65pt" to="330.15pt,11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102870</wp:posOffset>
                </wp:positionV>
                <wp:extent cx="635" cy="107378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04140</wp:posOffset>
                </wp:positionV>
                <wp:extent cx="1600200" cy="10115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9.65pt;mso-wrap-distance-left:9.05pt;mso-wrap-distance-right:9.05pt;mso-wrap-distance-top:0pt;mso-wrap-distance-bottom:0pt;margin-top:8.2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77800</wp:posOffset>
                </wp:positionV>
                <wp:extent cx="1600200" cy="859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83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5.6pt" to="330.7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51435</wp:posOffset>
                </wp:positionV>
                <wp:extent cx="991235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0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20955</wp:posOffset>
                </wp:positionV>
                <wp:extent cx="737870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.65pt" to="195.7pt,2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2930</wp:posOffset>
                </wp:positionH>
                <wp:positionV relativeFrom="paragraph">
                  <wp:posOffset>322580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.4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89865</wp:posOffset>
                </wp:positionV>
                <wp:extent cx="1828800" cy="6261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  <w:lang w:eastAsia="zh-CN"/>
                              </w:rPr>
                              <w:t>国库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853287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14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  <w:lang w:eastAsia="zh-CN"/>
                        </w:rPr>
                        <w:t>国库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853287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515620</wp:posOffset>
                </wp:positionV>
                <wp:extent cx="1143000" cy="358140"/>
                <wp:effectExtent l="0" t="0" r="1270" b="63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f" o:allowincell="f" style="position:absolute;margin-left:189pt;margin-top:40.6pt;width:89.95pt;height:2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972820</wp:posOffset>
                </wp:positionV>
                <wp:extent cx="1828800" cy="6261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Lenovo User</dc:creator>
  <dc:description/>
  <dc:language>en-US</dc:language>
  <cp:lastModifiedBy>祥和</cp:lastModifiedBy>
  <cp:lastPrinted>2015-10-09T16:39:00Z</cp:lastPrinted>
  <dcterms:modified xsi:type="dcterms:W3CDTF">2023-08-11T03:20:54Z</dcterms:modified>
  <cp:revision>10</cp:revision>
  <dc:subject/>
  <dc:title>对政府采购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DFE9A06D74A0EAE5CA2FBFC2D19B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