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仿宋简体;微软雅黑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其他类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-</w:t>
      </w:r>
      <w:r>
        <w:rPr>
          <w:rFonts w:eastAsia="方正小标宋简体;微软雅黑" w:cs="方正仿宋简体;微软雅黑" w:ascii="方正小标宋简体;微软雅黑" w:hAnsi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cs="方正仿宋简体;微软雅黑" w:eastAsia="方正小标宋简体;微软雅黑"/>
          <w:sz w:val="36"/>
          <w:szCs w:val="36"/>
        </w:rPr>
        <w:t>事业单位办</w:t>
      </w:r>
      <w:r>
        <w:rPr>
          <w:rFonts w:ascii="方正小标宋简体;微软雅黑" w:hAnsi="方正小标宋简体;微软雅黑" w:cs="方正仿宋简体;微软雅黑" w:eastAsia="方正小标宋简体;微软雅黑"/>
          <w:sz w:val="36"/>
          <w:szCs w:val="36"/>
          <w:lang w:eastAsia="zh-CN"/>
        </w:rPr>
        <w:t>理</w:t>
      </w:r>
      <w:r>
        <w:rPr>
          <w:rFonts w:ascii="方正小标宋简体;微软雅黑" w:hAnsi="方正小标宋简体;微软雅黑" w:cs="方正仿宋简体;微软雅黑" w:eastAsia="方正小标宋简体;微软雅黑"/>
          <w:sz w:val="36"/>
          <w:szCs w:val="36"/>
        </w:rPr>
        <w:t>企业国有资产产权登记”</w:t>
      </w:r>
    </w:p>
    <w:p>
      <w:pPr>
        <w:pStyle w:val="Normal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85090</wp:posOffset>
                </wp:positionV>
                <wp:extent cx="160147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受理地方企业报送的办理国有产权管理审批事宜的有关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报送材料不齐全，经办人员根据文件精神向企业解释政策，并要求其在规定时间内补齐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业务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9pt;mso-wrap-distance-left:9.05pt;mso-wrap-distance-right:9.05pt;mso-wrap-distance-top:0pt;mso-wrap-distance-bottom:0pt;margin-top:6.7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受理地方企业报送的办理国有产权管理审批事宜的有关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报送材料不齐全，经办人员根据文件精神向企业解释政策，并要求其在规定时间内补齐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6567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根据国有产权管理审批事项的办法及有关规定，审核企业申报的材料。审核结束后，经办人员对所审材料起草签报和批复文件稿，经股长复审后报局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0.4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根据国有产权管理审批事项的办法及有关规定，审核企业申报的材料。审核结束后，经办人员对所审材料起草签报和批复文件稿，经股长复审后报局领导审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；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33655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2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066165</wp:posOffset>
                </wp:positionV>
                <wp:extent cx="1828800" cy="6261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国资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8859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3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国资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88592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祥和</cp:lastModifiedBy>
  <cp:lastPrinted>2015-10-10T20:35:00Z</cp:lastPrinted>
  <dcterms:modified xsi:type="dcterms:W3CDTF">2023-08-11T02:16:40Z</dcterms:modified>
  <cp:revision>1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39F7D806A47F384B55B310283C079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