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其他类</w:t>
      </w:r>
      <w:r>
        <w:rPr>
          <w:rFonts w:eastAsia="方正小标宋简体;黑体" w:cs="宋体" w:ascii="方正小标宋简体;黑体" w:hAnsi="方正小标宋简体;黑体"/>
          <w:sz w:val="36"/>
          <w:szCs w:val="36"/>
        </w:rPr>
        <w:t>-</w:t>
      </w:r>
      <w:r>
        <w:rPr>
          <w:rFonts w:eastAsia="方正小标宋简体;黑体" w:cs="方正仿宋简体;微软雅黑" w:ascii="方正小标宋简体;黑体" w:hAnsi="方正小标宋简体;黑体"/>
          <w:sz w:val="36"/>
          <w:szCs w:val="36"/>
        </w:rPr>
        <w:t>“</w:t>
      </w:r>
      <w:r>
        <w:rPr>
          <w:rFonts w:ascii="方正小标宋简体;黑体" w:hAnsi="方正小标宋简体;黑体" w:cs="方正仿宋简体;微软雅黑" w:eastAsia="方正小标宋简体;黑体"/>
          <w:sz w:val="36"/>
          <w:szCs w:val="36"/>
        </w:rPr>
        <w:t>地方金融企业国有资产重大转让事项初审”</w:t>
      </w:r>
    </w:p>
    <w:p>
      <w:pPr>
        <w:pStyle w:val="Normal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368300</wp:posOffset>
                </wp:positionV>
                <wp:extent cx="2287270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受理地方金融企业报送的办理国有产权管理审批事宜的有关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报送材料不齐全，经办人员根据文件精神向金融企业解释政策，并要求其在规定时间内补齐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办理国有产权登记或进行国有资产评估的企业，应要求金融企业先办理相关手续（即国有资产产权登记）后再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业务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72.3pt;mso-wrap-distance-left:9.05pt;mso-wrap-distance-right:9.05pt;mso-wrap-distance-top:0pt;mso-wrap-distance-bottom:0pt;margin-top:29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受理地方金融企业报送的办理国有产权管理审批事宜的有关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报送材料不齐全，经办人员根据文件精神向金融企业解释政策，并要求其在规定时间内补齐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办理国有产权登记或进行国有资产评估的企业，应要求金融企业先办理相关手续（即国有资产产权登记）后再予以受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63pt;margin-top:5.9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35pt;margin-top:13.7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7150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65100</wp:posOffset>
                </wp:positionV>
                <wp:extent cx="990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61849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1194435" cy="635"/>
                <wp:effectExtent l="635" t="38100" r="635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274pt,13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635" r="0" b="635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35pt;margin-top:5.9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68275</wp:posOffset>
                </wp:positionV>
                <wp:extent cx="9232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7pt;mso-wrap-distance-left:9.05pt;mso-wrap-distance-right:9.05pt;mso-wrap-distance-top:0pt;mso-wrap-distance-bottom:0pt;margin-top:13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71120</wp:posOffset>
                </wp:positionV>
                <wp:extent cx="2646045" cy="11614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根据国有产权管理审批事项的办法及有关规定，审核金融企业申报的材料。审核结束后，经办人员对所审材料起草签报和批复文件稿，经股长复审后报局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91.45pt;mso-wrap-distance-left:9.05pt;mso-wrap-distance-right:9.05pt;mso-wrap-distance-top:0pt;mso-wrap-distance-bottom:0pt;margin-top:5.6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根据国有产权管理审批事项的办法及有关规定，审核金融企业申报的材料。审核结束后，经办人员对所审材料起草签报和批复文件稿，经股长复审后报局领导审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1028700" cy="5943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1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66040</wp:posOffset>
                </wp:positionV>
                <wp:extent cx="150495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5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95pt" to="247.05pt,6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270" cy="118935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5.95pt;width:0.1pt;height:9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4825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0" r="0" b="63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0pt" to="197.8pt,0.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685800" cy="428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75pt;mso-wrap-distance-left:9.05pt;mso-wrap-distance-right:9.05pt;mso-wrap-distance-top:0pt;mso-wrap-distance-bottom:0pt;margin-top:5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0</wp:posOffset>
                </wp:positionV>
                <wp:extent cx="991235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33655</wp:posOffset>
                </wp:positionV>
                <wp:extent cx="1600200" cy="9080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2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4825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0" r="0" b="63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0pt" to="197.8pt,0.5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270" cy="1288415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5.95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业务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295</wp:posOffset>
                </wp:positionH>
                <wp:positionV relativeFrom="paragraph">
                  <wp:posOffset>172720</wp:posOffset>
                </wp:positionV>
                <wp:extent cx="737870" cy="6985"/>
                <wp:effectExtent l="635" t="635" r="0" b="0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6pt" to="183.9pt,14.1pt" ID="箭头 5919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066165</wp:posOffset>
                </wp:positionV>
                <wp:extent cx="1828800" cy="6261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经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6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83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经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65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祥和</cp:lastModifiedBy>
  <cp:lastPrinted>2015-10-10T20:35:00Z</cp:lastPrinted>
  <dcterms:modified xsi:type="dcterms:W3CDTF">2023-08-14T08:36:51Z</dcterms:modified>
  <cp:revision>2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BFD0A13504C9AA012B2E4AEE64F4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