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夏县文化和旅游局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行政确认廉政风险防控图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公开受理条件和办结时限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行政审批受理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公开受理条件和办结时限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行政审批受理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对符合条件的不予受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说明原因及依据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收受财物或娱乐消费等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对不符合条件的予以受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、不能一次性告知和说明所需材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、对符合条件的不予受理</w:t>
                      </w:r>
                      <w:r>
                        <w:rPr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sz w:val="18"/>
                          <w:szCs w:val="18"/>
                        </w:rPr>
                        <w:t>不说明原因及依据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、收受财物或娱乐消费等。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、对不符合条件的予以受理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、不能一次性告知和说明所需材料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违规审查，徇私谋利，审查超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违规审查，徇私谋利，审查超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操作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依法向社会公开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科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严格操作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依法向社会公开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科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713230" cy="15049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行政审批工作限时办结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对审批结果的检查抽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健全管理制度，强化规则意识，提高工作制度化、规范化水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办理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人：主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9pt;height:118.5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履行行政审批工作限时办结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加强对审批结果的检查抽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健全管理制度，强化规则意识，提高工作制度化、规范化水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办理人</w:t>
                      </w:r>
                      <w:r>
                        <w:rPr>
                          <w:sz w:val="18"/>
                          <w:szCs w:val="18"/>
                        </w:rPr>
                        <w:t>责任人：主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28140" cy="142430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42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背民主集中制原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违法违规决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 超时决定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送达环节不及时送达文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112.15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背民主集中制原则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违法违规决定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 超时决定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送达环节不及时送达文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napToGrid w:val="false"/>
        <w:ind w:firstLine="672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val="en-US" w:eastAsia="zh-CN"/>
        </w:rPr>
        <w:t>文化艺术股</w:t>
      </w:r>
    </w:p>
    <w:p>
      <w:pPr>
        <w:pStyle w:val="Normal"/>
        <w:snapToGrid w:val="false"/>
        <w:ind w:firstLine="672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  <w:lang w:val="en-US" w:eastAsia="zh-CN"/>
        </w:rPr>
        <w:t>负责人员：吴国俊</w:t>
      </w:r>
    </w:p>
    <w:p>
      <w:pPr>
        <w:pStyle w:val="Normal"/>
        <w:snapToGrid w:val="false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</w:t>
      </w:r>
      <w:r>
        <w:rPr>
          <w:rFonts w:eastAsia="黑体" w:cs="黑体" w:ascii="黑体" w:hAnsi="黑体"/>
          <w:szCs w:val="21"/>
          <w:lang w:val="en-US" w:eastAsia="zh-CN"/>
        </w:rPr>
        <w:t xml:space="preserve">                                                              </w:t>
      </w: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13994982205</w:t>
      </w:r>
    </w:p>
    <w:p>
      <w:pPr>
        <w:pStyle w:val="Normal"/>
        <w:snapToGrid w:val="false"/>
        <w:ind w:firstLine="6510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Cs w:val="21"/>
        </w:rPr>
        <w:t xml:space="preserve"> </w:t>
      </w: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</w:rPr>
        <w:t>0359-</w:t>
      </w:r>
      <w:r>
        <w:rPr>
          <w:rFonts w:eastAsia="黑体" w:cs="黑体" w:ascii="黑体" w:hAnsi="黑体"/>
          <w:szCs w:val="21"/>
          <w:lang w:val="en-US" w:eastAsia="zh-CN"/>
        </w:rPr>
        <w:t>8531289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zh-CN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09-14T15:38:00Z</cp:lastPrinted>
  <dcterms:modified xsi:type="dcterms:W3CDTF">2023-04-12T01:46:23Z</dcterms:modified>
  <cp:revision>3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